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28.11.2024 № 294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555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6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555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6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896"/>
        <w:gridCol w:w="1161"/>
        <w:gridCol w:w="1417"/>
        <w:gridCol w:w="1275"/>
        <w:gridCol w:w="1274"/>
        <w:gridCol w:w="1134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, двери, сопровождение смет, камеры видеонаблюдения, монтаж охранной сигнализации, обслуживание сайта, монтаж звука, гирлянды, водостоки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9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ежда сцены, кресла для зрительного зала и необходимая атрибутика здания СДК пос.Виноградный МБУК «Вышестеблиевская ЦКС» расположенный по адресу ул.Ленина 9 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5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5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4-09-19T08:25:00Z</cp:lastPrinted>
  <dcterms:modified xsi:type="dcterms:W3CDTF">2024-11-28T11:07:00Z</dcterms:modified>
  <cp:revision>191</cp:revision>
  <dc:subject/>
  <dc:title>                                                                                    ПРИЛОЖЕНИЕ № 1 </dc:title>
</cp:coreProperties>
</file>