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857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ЕШЕНИЕ № 81 </w:t>
      </w:r>
    </w:p>
    <w:p>
      <w:pPr>
        <w:pStyle w:val="Normal"/>
        <w:rPr/>
      </w:pPr>
      <w:r>
        <w:rPr>
          <w:sz w:val="28"/>
          <w:szCs w:val="28"/>
          <w:lang w:val="ru-RU"/>
        </w:rPr>
        <w:t>ХХ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 сессия                                                                                                   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ru-RU"/>
        </w:rPr>
        <w:t>25.09.2020  года                                                             станица Вышестеблиевск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утверждении перечня имущества, необходимого для организации газо-, водоснабжения и водоотведения населения, находящегося в муниципальной собственности, подлежащего передаче из собственности Вышестеблиевского сельского поселения Темрюкского района в собственность муниципального образования Темрюкский район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22"/>
        <w:ind w:right="24"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В соответствии с частью 1 статьи 4 Закона Краснодарского края  от 23 июля 2015 года № 3235-КЗ «О порядке разграничения имущества, находящегося в муниципальной собственности муниципальных образований Краснодарского края»,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перечень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мущества, необходимого для организации газо-, водоснабжения и водоотведения населения, находящегося в муниципальной собственности, подлежащего передаче из собственности Вышестеблиевского сельского поселения Темрюкского района в собственность муниципального образования Темрюкский район (приложение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"/>
        <w:gridCol w:w="4536"/>
      </w:tblGrid>
      <w:tr>
        <w:trPr>
          <w:trHeight w:val="2020" w:hRule="atLeast"/>
        </w:trPr>
        <w:tc>
          <w:tcPr>
            <w:tcW w:w="450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_П.К. Хаджид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« 25 » сентября 2020 год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поселения Темрюкского района</w:t>
              <w:tab/>
              <w:t xml:space="preserve">                                            _________________И.И. Пелипенк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« </w:t>
            </w:r>
            <w:r>
              <w:rPr>
                <w:sz w:val="28"/>
                <w:szCs w:val="28"/>
                <w:lang w:val="ru-RU"/>
              </w:rPr>
              <w:t>25</w:t>
            </w:r>
            <w:r>
              <w:rPr>
                <w:sz w:val="28"/>
                <w:szCs w:val="28"/>
              </w:rPr>
              <w:t xml:space="preserve"> » </w:t>
            </w:r>
            <w:r>
              <w:rPr>
                <w:sz w:val="28"/>
                <w:szCs w:val="28"/>
                <w:lang w:val="ru-RU"/>
              </w:rPr>
              <w:t xml:space="preserve">сентября 2020 </w:t>
            </w:r>
            <w:r>
              <w:rPr>
                <w:sz w:val="28"/>
                <w:szCs w:val="28"/>
              </w:rPr>
              <w:t>года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91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7:59:00Z</dcterms:created>
  <dc:creator>Бедаков Александр</dc:creator>
  <dc:description/>
  <cp:keywords/>
  <dc:language>en-US</dc:language>
  <cp:lastModifiedBy>секретарь</cp:lastModifiedBy>
  <cp:lastPrinted>2020-09-17T11:29:00Z</cp:lastPrinted>
  <dcterms:modified xsi:type="dcterms:W3CDTF">2020-10-22T08:04:00Z</dcterms:modified>
  <cp:revision>12</cp:revision>
  <dc:subject/>
  <dc:title>СОВЕТ ВЫШЕСТЕБЛИЕВСКОГО СЕЛЬСКОГО ПОСЕЛЕНИЯ</dc:title>
</cp:coreProperties>
</file>