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_________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увеличением расходной части на 310 тыс.рублей, в том числе перераспределением доходной и расходной частей бюджета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2  пункта 1 после слов «общий объем расходов в сумме» слова «66574,9» тыс. рублей заменить словами «66884,9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после слов «дефицит бюджета в сумме» слова «4868,5» тыс.рублей заменить словами «5178,5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___________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» _________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06-15T10:09:00Z</cp:lastPrinted>
  <dcterms:modified xsi:type="dcterms:W3CDTF">2022-07-01T05:31:00Z</dcterms:modified>
  <cp:revision>215</cp:revision>
  <dc:subject/>
  <dc:title/>
</cp:coreProperties>
</file>