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356" w:hanging="0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65"/>
        <w:gridCol w:w="2976"/>
        <w:gridCol w:w="1701"/>
        <w:gridCol w:w="4252"/>
        <w:gridCol w:w="3106"/>
      </w:tblGrid>
      <w:tr>
        <w:trPr>
          <w:trHeight w:val="1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20 год, всего (тыс. руб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</w:tr>
      <w:tr>
        <w:trPr>
          <w:trHeight w:val="17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5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850,0 тыс.руб.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 – 300,0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 – 200,0 тыс. руб.,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67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, прочие услуги тыс.рублей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- 667,0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благоустройство и озеленение территории, </w:t>
            </w:r>
          </w:p>
        </w:tc>
      </w:tr>
      <w:tr>
        <w:trPr>
          <w:trHeight w:val="1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7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благоустройство и озеленение территории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 – 270,0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</w:tr>
      <w:tr>
        <w:trPr>
          <w:trHeight w:val="11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 – 0,0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3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87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2287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А.Ю. Лобыцин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5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9-06-17T10:03:00Z</cp:lastPrinted>
  <dcterms:modified xsi:type="dcterms:W3CDTF">2020-02-10T11:01:00Z</dcterms:modified>
  <cp:revision>103</cp:revision>
  <dc:subject/>
  <dc:title>ПРИЛОЖЕНИЕ № 1</dc:title>
</cp:coreProperties>
</file>