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10.2013                                                                                                  № 24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постановления  администрации Вышестеблиевского сельского поселения Темрюкского района от 5 июля 2012 года № 12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жведомственной комиссии по использованию жилого и нежилого фонда на территории Вышестеблиев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тестом прокуратуры Темрюкского района от 24 сентября 2013 года № 55160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Вышестеблиевского сельского поселения Темрюкского района от 5 июля 2012 года № 126 «О межведомственной комиссии по использованию жилого и нежилого фонда на территории Вышестеблиевского сельского поселения Темрюкского района» отменить.</w:t>
      </w:r>
    </w:p>
    <w:p>
      <w:pPr>
        <w:pStyle w:val="TextBody"/>
        <w:ind w:firstLine="708"/>
        <w:rPr/>
      </w:pPr>
      <w:r>
        <w:rPr>
          <w:szCs w:val="28"/>
        </w:rPr>
        <w:t>2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начальника общего отдела администрации Вышестеблиевского сельского поселения Темрюкского района Л.Н. Бедакову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секретарь</cp:lastModifiedBy>
  <cp:lastPrinted>2013-09-26T15:18:00Z</cp:lastPrinted>
  <dcterms:modified xsi:type="dcterms:W3CDTF">2013-10-01T04:37:00Z</dcterms:modified>
  <cp:revision>31</cp:revision>
  <dc:subject/>
  <dc:title>АДМИНИСТРАЦИЯ ВЫШЕСТЕБЛИЕВСКОГО</dc:title>
</cp:coreProperties>
</file>