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22  г.                                                                                                  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28 октября 2022 года № 226 «Об утверждении муниципальной программы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ть утратившим силу постановлению администрации Вышестеблиевского сельского поселения Темрюкского района </w:t>
        <w:br/>
        <w:t>от 31 января 2022 года № 27 «Об утверждении 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секретарь</cp:lastModifiedBy>
  <cp:lastPrinted>2023-01-23T10:33:00Z</cp:lastPrinted>
  <dcterms:modified xsi:type="dcterms:W3CDTF">2023-01-31T11:47:00Z</dcterms:modified>
  <cp:revision>31</cp:revision>
  <dc:subject/>
  <dc:title>                                                                      </dc:title>
</cp:coreProperties>
</file>