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3.03.2020 г. № 4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5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5103" w:hanging="0"/>
        <w:rPr/>
      </w:pP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>Развитие культуры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шестеблиевского сельского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еления Темрюкского  района"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2020 год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pacing w:lineRule="auto" w:line="22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еспечение деятельности Дома культуры п.Виноградный» муниципальной программы «Развитие культуры Вышестеблиевского сельского поселения Темрюкского района» на 2020 год</w:t>
      </w:r>
    </w:p>
    <w:p>
      <w:pPr>
        <w:pStyle w:val="Normal"/>
        <w:spacing w:lineRule="auto" w:line="228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дпрограммы «Обеспечение деятельности Дома культуры п.Виноградный» муниципальной программы «Развитие культуры Вышестеблиевского сельского поселения Темрюкского района»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2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льский дом культуры поселка Виноградный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л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дач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здание условий для сохранения и развития традиционного народного искусства кубанского казаче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количества библиографических записей в  каталогах  библиотеки Вышестеблиевского сельского поселения Темрюкского района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величение охвата детей и молодежи </w:t>
              <w:br/>
              <w:t>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составляет 1204,0 тыс. рублей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за счет средств местного бюджета –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1204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;</w:t>
            </w:r>
          </w:p>
        </w:tc>
      </w:tr>
      <w:tr>
        <w:trPr>
          <w:trHeight w:val="254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Normal"/>
        <w:suppressAutoHyphens w:val="true"/>
        <w:ind w:firstLine="567"/>
        <w:jc w:val="both"/>
        <w:rPr>
          <w:rFonts w:ascii="Times New Roman CYR" w:hAnsi="Times New Roman CYR" w:cs="Times New Roman CYR"/>
          <w:b/>
          <w:b/>
          <w:bCs/>
          <w:color w:val="00000A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A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A"/>
          <w:sz w:val="28"/>
        </w:rPr>
        <w:t>В современном мире культура является важнейшим фактором, обеспечивающим духовное развитие населения, а также социальную стабильность и развитие гражданского общества. 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ий ей стать активным участником социально-экономических процессов, является главной целью государственной культурной политики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Сегодня стоит задача, с одной стороны, обеспечить сохранность культурных ценностей, а с другой – создать условия, позволяющие культуре эффективно развиваться в новых экономических условиях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 xml:space="preserve">Отрасль, традиционно ориентированная на государственную финансовую поддержку, оказалась наименее подготовленной к рыночной экономике. Темпы износа культурных объектов продолжают опережать темпы их восстановления, учреждения культуры требуют срочного, неотложного ремонта. 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В период реализации Подпрограммы планируется создание таких условий, при которых основной спектр культурных услуг будет доступен всем гражданам, проживающим на территории нашего поселения и принадлежащим к различным социальным группам. Мероприятия Подпрограммы обеспечивают развитие учреждений культуры, совершенствование деятельности коллективов, организацию досуга населения и поддержку традиционной народной культуры. В этих целях организуются выставки, концертные программы, краеведческая научная деятельность, конкурсы и так далее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A"/>
          <w:sz w:val="28"/>
        </w:rPr>
        <w:t xml:space="preserve">Приоритетными задачами на ближайшие годы являются возрождение и развитие Дома культуры в п. Виноградном. 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A"/>
          <w:sz w:val="28"/>
        </w:rPr>
        <w:t>В современных условиях успешное функционирование отрасли зависит от развития ее инфраструктуры, материально-технической базы, состояние которой вызывает серьезную обеспокоенность. Необходима модернизация и обновление специального оборудования, аппаратуры учреждений культуры нашего поселения. В связи с этим фактом большая часть затрат, связанных с реализацией Подпрограммы, приходится на проведение ремонтных работ на объектах культуры поселения. Программно-целевой метод позволит сконцентрировать финансовые ресурсы на проведении работ на конкретных объектах, предотвратить их распыление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Использование программно-целевого метода позволить реализовать направления Подпрограммы, охватывающие все основные сферы культурной жизни: народное творчество, развитие культурно-досуговой деятельности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ой целью подпрограммы является 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монт Дома куль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хранение историко-культурного наследия и культурного потенциала в Вышестеблиевском сельском поселении Темрюкск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ирование единого культурного пространства, укрепление культурных связей в посел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вышение уровня доступности ценностей культуры в поселении, обеспечение библиотечной деятельност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– 2020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еречень мероприятий подпрограммы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hanging="11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hanging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еспечение деятельности Дома культуры п. Виноградный</w:t>
      </w:r>
      <w:r>
        <w:rPr>
          <w:sz w:val="28"/>
          <w:szCs w:val="28"/>
        </w:rPr>
        <w:t>»</w:t>
      </w:r>
    </w:p>
    <w:tbl>
      <w:tblPr>
        <w:tblW w:w="1376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2400"/>
        <w:gridCol w:w="992"/>
        <w:gridCol w:w="2543"/>
        <w:gridCol w:w="2570"/>
        <w:gridCol w:w="1985"/>
        <w:gridCol w:w="2693"/>
      </w:tblGrid>
      <w:tr>
        <w:trPr>
          <w:trHeight w:val="269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25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сточник финансирования</w:t>
            </w:r>
          </w:p>
        </w:tc>
        <w:tc>
          <w:tcPr>
            <w:tcW w:w="25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финансирования, всего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руб.) на 2020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4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right="-68"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платежи</w:t>
            </w:r>
          </w:p>
        </w:tc>
        <w:tc>
          <w:tcPr>
            <w:tcW w:w="9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сего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right="-3"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Уплата коммунальных платежей</w:t>
            </w:r>
          </w:p>
        </w:tc>
        <w:tc>
          <w:tcPr>
            <w:tcW w:w="26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Заказчик – Администрация Вышестеблие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районный бюджет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right="-3"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right="-3"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местные бюджеты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right="-3"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,0</w:t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right="-3"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Статус "2"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96, № 597, № 601 целевых показателей</w:t>
      </w:r>
    </w:p>
    <w:p>
      <w:pPr>
        <w:pStyle w:val="Normal"/>
        <w:autoSpaceDE w:val="false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бюджета Вышестеблиевского сельского поселения и районного бюджет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4820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</w:tblGrid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йонный бюдже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4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бюджета Вышестеблиевского сельского поселения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Администрация Вышестеблие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Администрация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товит ежеквартальный и ежегодный доклад о ходе реализации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администрация Вышестеблиевского сельского поселения Темрюкского района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А.Ю. Лобыцина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00000A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Manager1</cp:lastModifiedBy>
  <cp:lastPrinted>2017-01-20T15:42:00Z</cp:lastPrinted>
  <dcterms:modified xsi:type="dcterms:W3CDTF">2020-03-16T11:05:00Z</dcterms:modified>
  <cp:revision>76</cp:revision>
  <dc:subject/>
  <dc:title>                                                                                    ПРИЛОЖЕНИЕ № 1 </dc:title>
</cp:coreProperties>
</file>