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13.03.2020 г. № 47</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6671,2 тыс. руб., за счет средств местного бюджета- 2020 год – 16671,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31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5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60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5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5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3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3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3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3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67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3-16T11:06:00Z</dcterms:modified>
  <cp:revision>208</cp:revision>
  <dc:subject/>
  <dc:title>ПРИЛОЖЕНИЕ</dc:title>
</cp:coreProperties>
</file>