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г. № ____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00,0  тыс. рублей, за счет средств местного бюджета 5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0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0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 Хаджиди                                                                                                   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0-23T08:59:00Z</dcterms:modified>
  <cp:revision>45</cp:revision>
  <dc:subject/>
  <dc:title>ПРИЛОЖЕНИЕ</dc:title>
</cp:coreProperties>
</file>