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spacing w:before="0" w:after="0"/>
        <w:ind w:left="9072" w:hanging="0"/>
        <w:contextualSpacing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ИЛОЖЕНИЕ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10080" w:leader="none"/>
        </w:tabs>
        <w:spacing w:before="0" w:after="0"/>
        <w:ind w:left="9072" w:hanging="0"/>
        <w:contextualSpacing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before="0" w:after="0"/>
        <w:ind w:left="907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дготовка градостроительной и землеустроительной документации на территории Вышестеблиевского сельского поселения Темрюкского района» 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 «Подготовка градостроительной и землеустроительной документации на территории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3988"/>
        <w:gridCol w:w="1984"/>
        <w:gridCol w:w="1985"/>
        <w:gridCol w:w="2551"/>
        <w:gridCol w:w="284"/>
        <w:gridCol w:w="2976"/>
      </w:tblGrid>
      <w:tr>
        <w:trPr>
          <w:trHeight w:val="1084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20 год, всего (тыс. руб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9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</w:tc>
      </w:tr>
      <w:tr>
        <w:trPr>
          <w:trHeight w:val="534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9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готовка градостроительной и землеустроительной документации муниципального уровня.</w:t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авил Землепользования и Застройки Вышестеблиевского сельского поселения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Землепользования и Застрой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внесения изменений в Правила Землепользования и Застройки Вышестеблиевского сельского поселения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небюджетные источ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Землепользования и Застройки с внесенными изменения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местных нормативов  градостроительного проектирования Вышестеблиевского сельского поселения;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нормативы градостроительного проектир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внесения изменений в Генеральный план Вышестеблие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небюджетные источники (и </w:t>
            </w:r>
            <w:r>
              <w:rPr>
                <w:rFonts w:cs="Times New Roman" w:ascii="Times New Roman" w:hAnsi="Times New Roman"/>
              </w:rPr>
              <w:t>Местный бюдж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</w:rPr>
              <w:t>Генеральный план с внесенными изменения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,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28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отдела имущественных</w:t>
      </w:r>
    </w:p>
    <w:p>
      <w:pPr>
        <w:pStyle w:val="TextBody"/>
        <w:spacing w:lineRule="auto" w:line="228"/>
        <w:ind w:right="-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земельных отношений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Н.А. Кушик</w:t>
      </w:r>
    </w:p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архитектор</cp:lastModifiedBy>
  <cp:lastPrinted>2018-10-22T13:55:00Z</cp:lastPrinted>
  <dcterms:modified xsi:type="dcterms:W3CDTF">2019-11-06T06:22:00Z</dcterms:modified>
  <cp:revision>64</cp:revision>
  <dc:subject/>
  <dc:title>ПРИЛОЖЕНИЕ № 1</dc:title>
</cp:coreProperties>
</file>