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сельского поселения Темрюкского района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0"/>
          <w:szCs w:val="20"/>
        </w:rPr>
        <w:t> </w:t>
      </w:r>
      <w:r>
        <w:rPr>
          <w:sz w:val="28"/>
          <w:szCs w:val="28"/>
        </w:rPr>
        <w:t>–</w:t>
      </w:r>
      <w:r>
        <w:rPr>
          <w:sz w:val="20"/>
          <w:szCs w:val="20"/>
        </w:rPr>
        <w:t> </w:t>
      </w:r>
      <w:r>
        <w:rPr>
          <w:sz w:val="28"/>
          <w:szCs w:val="28"/>
        </w:rPr>
        <w:t>норматив расходов на оплату труда сотрудника (2,0 ставки), рассчитывается по формуле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 x H</w:t>
      </w:r>
      <w:r>
        <w:rPr>
          <w:sz w:val="28"/>
          <w:szCs w:val="28"/>
        </w:rPr>
        <w:t>), где: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 – оклад по должности главного специалиста,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количество должностных окладов в год,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 – Единый социальный налог (30,2%)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 </w:t>
      </w:r>
      <w:r>
        <w:rPr>
          <w:b/>
          <w:sz w:val="28"/>
          <w:szCs w:val="20"/>
        </w:rPr>
        <w:t>=</w:t>
      </w:r>
      <w:r>
        <w:rPr>
          <w:sz w:val="28"/>
          <w:szCs w:val="20"/>
        </w:rPr>
        <w:t> </w:t>
      </w:r>
      <w:r>
        <w:rPr>
          <w:sz w:val="28"/>
          <w:szCs w:val="28"/>
        </w:rPr>
        <w:t>2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(9,830 тыс.руб. х 64,6) х 9 / 12 + (10,223 тыс.руб. х 64,6) х 3/12) + ((9,830 тыс.руб. х 64,6) х 9 / 12+(10,223 тыс.руб. х 64,6) х 3/12) х 30,2%) = 1670,1 тыс.руб.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</w:rPr>
        <w:t>При этом, учитывая дату (1 апреля 2024 г.), с которой планируется передача полномочий, объем межбюджетных трансфертов, передаваемых на 2024 год, составляет 9/12 от годового объема финансового обеспечения передаваемых полномочий и составляет 1256,7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, включает расходы на обеспечение оргтехникой, мебелью, канцелярскими товарами, комплектующими к ПК, программным обеспечением, заправку картриджей.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мз</w:t>
      </w:r>
      <w:r>
        <w:rPr>
          <w:sz w:val="20"/>
          <w:szCs w:val="20"/>
        </w:rPr>
        <w:t xml:space="preserve"> – </w:t>
      </w:r>
      <w:r>
        <w:rPr>
          <w:sz w:val="28"/>
          <w:szCs w:val="28"/>
        </w:rPr>
        <w:t>норматив расходов на материальные затраты рассчитывается исходя из обеспечения нормативными затратами учреждений в соответствии с постановлением администрации муниципального образования Темрюкский район от 30 марта 2023 г. № 482 «Об утверждении нормативных затрат по обеспечению функций администрации муниципального образования Темрюкский район, в том числе подведомственных муниципальных казенных учрежд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61 / 83918 = 0,07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0"/>
          <w:szCs w:val="20"/>
        </w:rPr>
        <w:t>мт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1256,7 тыс.руб. х 0,073 + 321,9 х 0,073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15,9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____________________ П.К. Хаджиди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___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____ С.И. Лулуд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___ г.</w:t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59:00Z</dcterms:created>
  <dc:creator>Софья Борисовна Бокарева</dc:creator>
  <dc:description/>
  <cp:keywords/>
  <dc:language>en-US</dc:language>
  <cp:lastModifiedBy>секретарь</cp:lastModifiedBy>
  <cp:lastPrinted>2024-03-20T10:16:00Z</cp:lastPrinted>
  <dcterms:modified xsi:type="dcterms:W3CDTF">2024-03-20T07:17:00Z</dcterms:modified>
  <cp:revision>9</cp:revision>
  <dc:subject/>
  <dc:title/>
</cp:coreProperties>
</file>