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6.04.2020  г. № 6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1.11.2019 г. № 236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на 2020 год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 год – 493,0  тыс. рублей, за счет средств местного бюджета 493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20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93,0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 493,0 тыс. </w:t>
      </w:r>
      <w:r>
        <w:rPr/>
        <w:t>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20-04-16T08:18:00Z</dcterms:modified>
  <cp:revision>51</cp:revision>
  <dc:subject/>
  <dc:title>ПРИЛОЖЕНИЕ</dc:title>
</cp:coreProperties>
</file>