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126"/>
        <w:gridCol w:w="2126"/>
        <w:gridCol w:w="1560"/>
        <w:gridCol w:w="2551"/>
        <w:gridCol w:w="396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/>
            </w:pPr>
            <w:r>
              <w:rPr>
                <w:b w:val="false"/>
              </w:rPr>
              <w:t>№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/>
            </w:pPr>
            <w:r>
              <w:rPr>
                <w:b w:val="false"/>
              </w:rPr>
              <w:t>Источник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/>
            </w:pPr>
            <w:r>
              <w:rPr>
                <w:b w:val="false"/>
              </w:rPr>
              <w:t>Объем финансирования, всего (тыс.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 по года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епосредственный результат реализации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20</w:t>
            </w:r>
            <w:r>
              <w:rPr>
                <w:b w:val="false"/>
                <w:lang w:val="ru-RU"/>
              </w:rPr>
              <w:t>2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компьютерной грамотности работников администрации;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1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4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ое сопровожд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й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9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овление ПО АС-Бюджет посел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spersk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9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формационно-технологическое обеспечение АРМ Муницип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Хозяйств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1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СЗ) РЗО (ВЗС расширенный) сеть №6429, в рамках ССТУ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Охраны тру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ПО «Гарант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Ит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pacing w:val="-4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Cs w:val="22"/>
              </w:rPr>
              <w:t>49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А.Ю. Лобыц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2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1</cp:lastModifiedBy>
  <cp:lastPrinted>2017-09-27T15:50:00Z</cp:lastPrinted>
  <dcterms:modified xsi:type="dcterms:W3CDTF">2020-04-14T11:57:00Z</dcterms:modified>
  <cp:revision>46</cp:revision>
  <dc:subject/>
  <dc:title>ПРИЛОЖЕНИЕ № 1</dc:title>
</cp:coreProperties>
</file>