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1479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</w:t>
      </w:r>
      <w:r>
        <w:rPr>
          <w:b/>
          <w:sz w:val="28"/>
          <w:szCs w:val="28"/>
          <w:lang w:val="en-US"/>
        </w:rPr>
        <w:t>27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XXXV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29.11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</w:rPr>
        <w:t xml:space="preserve"> года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9 год и на плановый период 2020 и 2021 годов», Решением сессии Совета муниципального образования Темрюкский район «О бюджете муниципального образования Темрюкский район на 2019 год и на плановый период 2020 и 2021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9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34673,0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4673,0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долга Вышестеблиевского сельского поселения Темрюкского района  на  1  января  2020 года  в сумме 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дефицит бюджета Вышестеблиевского сельского поселения Темрюкского района в сумме 0,0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2 к  настоящему решен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поступлений доходов  в бюджет  Вышестеблиевского сельского поселения Темрюкского района по кодам видов (подвидов) доходов  на 2019 год в суммах   согласно приложению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02,6 тыс.руб.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краевого бюджета в сумме 4469,1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ий район в сумме 7533,5 тыс.руб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19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 классификации расходов бюджетов на 2019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 бюджетов на 2019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19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Утвердить в составе ведомственной структуры расходов бюджета Вышестеблиевского сельского поселения Темрюкского района на 2019 год 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Вышестеблиевского сельского поселения Темрюкского района на 2019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51,4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источники внутреннего финансирования дефицита бюджета    Вышестеблиевского сельского поселения  Темрюкского района, перечень статей источников финансирования дефицитов бюджетов  на 2019 год согласно приложению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19 года остатки 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 форме иных межбюджетных трансфертов, имеющих целевое назначение, не использованные по состоянию на 1 января 2019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19 год в сумме 4280,3 тыс.рублей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9.Увеличить размеры денежного вознаграждения лиц, замещающих муниципальные должности Вышестеблиевского сельского поселения Темрюкского района, а  также размеры месячных окладов муниципальных служащих Вышестеблиевского сельского поселения Темрюкского района с 1 января 2019 года на 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0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9-2021 годах штатной численности муниципальных служащих Вышестеблиевского сельского поселения Темрюкского района, за исключением случаев принятия решений о наделении Вышестеблиевского сельского поселения Темрюкского района дополнительными функциями в пределах установленной в соответствии с законодательством Российской компетен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 поселения Темрюкского района с 1 января 2019 года на 5%»</w:t>
      </w:r>
    </w:p>
    <w:p>
      <w:pPr>
        <w:pStyle w:val="Normal"/>
        <w:ind w:firstLine="567"/>
        <w:jc w:val="both"/>
        <w:rPr/>
      </w:pPr>
      <w:r>
        <w:rPr>
          <w:sz w:val="28"/>
        </w:rPr>
        <w:t>22.</w:t>
      </w:r>
      <w:r>
        <w:rPr>
          <w:sz w:val="28"/>
          <w:szCs w:val="28"/>
        </w:rPr>
        <w:t xml:space="preserve">Установить, что в 2019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9 год, согласно приложению 10 к 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9 год, согласно приложению 11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9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6.Утвердить объем субсидий бюджету Краснодарского края из бюджета Вышестеблиевского сельского поселения Темрюкского района согласно приложению №12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Данное решение подлежит официальному опубликованию на сайте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 Решение вступает в силу с 1 января 2019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__  » _________ 2018г.</w:t>
              <w:tab/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__ » _______  2018 г.</w:t>
            </w:r>
          </w:p>
        </w:tc>
      </w:tr>
    </w:tbl>
    <w:p>
      <w:pPr>
        <w:pStyle w:val="Normal"/>
        <w:tabs>
          <w:tab w:val="clear" w:pos="708"/>
          <w:tab w:val="left" w:pos="8604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Е.Е.Чер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Manager1</cp:lastModifiedBy>
  <cp:lastPrinted>2018-12-03T14:00:00Z</cp:lastPrinted>
  <dcterms:modified xsi:type="dcterms:W3CDTF">2018-12-03T11:10:00Z</dcterms:modified>
  <cp:revision>61</cp:revision>
  <dc:subject/>
  <dc:title/>
</cp:coreProperties>
</file>