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 xml:space="preserve">08.12.2022        </w:t>
      </w:r>
      <w:r>
        <w:rPr>
          <w:sz w:val="28"/>
          <w:szCs w:val="28"/>
        </w:rPr>
        <w:t xml:space="preserve">                                                                                            № 26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в связи с изменениями текстовой части муниципальной программы «Формирование комфортной городской (сельской) среды» на 2018-2024 годы», 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 за  выполнением настоящего постановления возложить на начальника финансового отдела А.В. Неча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  <w:tab/>
        <w:t>Постановление вступает в силу после его обнародования, но не ранее 1 января 2023 года.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93" w:hanging="88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2-12-08T10:47:00Z</cp:lastPrinted>
  <dcterms:modified xsi:type="dcterms:W3CDTF">2022-12-08T12:50:00Z</dcterms:modified>
  <cp:revision>65</cp:revision>
  <dc:subject/>
  <dc:title>Об утверждении Муниципальной целевой программы</dc:title>
</cp:coreProperties>
</file>