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30805</wp:posOffset>
            </wp:positionH>
            <wp:positionV relativeFrom="margin">
              <wp:posOffset>-41084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jc w:val="left"/>
        <w:rPr/>
      </w:pPr>
      <w:r>
        <w:rPr/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РЕШЕНИЕ № ____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XVII</w:t>
      </w:r>
      <w:r>
        <w:rPr>
          <w:sz w:val="28"/>
        </w:rPr>
        <w:t xml:space="preserve">сессия               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 xml:space="preserve">____________года                                                                  ст.  Вышестеблиевска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О</w:t>
      </w:r>
      <w:r>
        <w:rPr>
          <w:b/>
          <w:sz w:val="28"/>
        </w:rPr>
        <w:t xml:space="preserve"> выполнении </w:t>
      </w:r>
      <w:r>
        <w:rPr>
          <w:b/>
          <w:sz w:val="28"/>
          <w:szCs w:val="28"/>
        </w:rPr>
        <w:t>индикативного плана  социально-экономического  развития Вышестеблиевского сельского поселения Темрюкского района з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Из установленных 73 индикаторов плана социально-экономического развития на 2017 год на 100% и более выполнены 42 показателей (73,8% приложение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егодовая численность постоянного населения составила в 2017 году 6,0 тыс. человек, что  составляет 99,8 % к уровню 2016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прибыль прибыльных предприятий составила 75,6 млн. рублей, что в  сравнении с 2016 годом составило 61,7%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Фонд оплаты труда за 2017 год составил 579,9 млн. рублей, что на 7,5% выше, чем в 2016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 xml:space="preserve">К числу </w:t>
      </w:r>
      <w:r>
        <w:rPr>
          <w:sz w:val="28"/>
          <w:szCs w:val="28"/>
        </w:rPr>
        <w:t xml:space="preserve">бюджетообразующих предприятий Вышестеблиевского сельского поселения относятся: ЗАО «Победа» и филиал ЗАО МПБК «Очаково Южная винная компания, ООО «АПК Мильстрим-Черноморские вина», ООО АФ «Мирный», ООО «Долина»,  Вышестеблиевское сельпо. Они  занимают наибольший удельный вес в объеме производства основных видов промышленной проду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укт промышленности Вышестеблиевского сельского поселения Темрюкского района  составил 2291,9 млн. рублей, что на 12,4% ниже планового показател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7 году произведено основных видов промышленной продукции :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итки винные, изготовленные без добавления этилового спирта  – 396,8 тыс.дал., что выше планового показателя в 2,2 раза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на натуральные столовые – 3025,10 тыс.дал., что выше  планового показателя на 3,6%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видов сельскохозяйственной проду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рна (в весе после доработки) – 2,95 тыс. тонн, что выше планового показателя на 9,3%. 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вощей – 2,25 тыс.тонн, что составило 72,6% планового показателя.   Это, в основном, обусловлено переориентацией  ряда КФХ на виноградарство.</w:t>
      </w:r>
    </w:p>
    <w:p>
      <w:pPr>
        <w:pStyle w:val="3"/>
        <w:tabs>
          <w:tab w:val="clear" w:pos="708"/>
          <w:tab w:val="left" w:pos="300" w:leader="none"/>
          <w:tab w:val="left" w:pos="9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нограда – 26,69 тыс. тонн, что на 34,5% выше планового показателя.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трасль животноводства в виноградарских хозяйствах Темрюкского района всегда развивалась как подсобное производство, что обусловлено не только узкой специализацией виноградарско – винодельческих предприятий, но и природно-климатическими условиями района (зона недостаточного увлажнения, отсутствие кормовой базы).</w:t>
      </w:r>
    </w:p>
    <w:p>
      <w:pPr>
        <w:pStyle w:val="Normal"/>
        <w:tabs>
          <w:tab w:val="clear" w:pos="708"/>
          <w:tab w:val="left" w:pos="9540" w:leader="none"/>
        </w:tabs>
        <w:ind w:right="4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7 году поголовье КРС выросло и составило 127,8% к плановому показателю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с тем, выросли показатели поголовья коров. Так, их количество в 2017  составило 317 голов, что на 17,4%  выше уровня 2016 года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головье  птицы составило 28,3 тысяч, что на 5,7% ниже планового показ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ы плановые показатели в потребительской сф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от розничной торговли в 2017 году составил 1428,0 млн. рублей и превысил уровень прошлого года в сопоставимых ценах на 13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орот общественного питания в 2017 году составил 23,3 млн. рублей, что всего на 4,5 % ниже уровня 2016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инфраструктуры сопровождалось увелич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розничной торговли – с 628,3 кв.м.на 1 тыс.населения в 2017 году –до 453,7 кв.м.в 2016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общественного питания – с 39,2 кв.м на 1 тыс.населения в 2017 году –до 34,4 кв.м.в 2016 год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, протяженность отремонтированных автомобильных дорог местного значения с твердым покрытием на 2017 год составила 2,6 км. Протяженность водопроводных сетей выросло на 11,1% и составило – 61,0 км.    В целом, итоги социально-экономического развития Вышестеблиевского поселения в 2017 году характеризуются стабильным положением основных отраслей хозяйственного комплекс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вышеизложенного Совет Вышестеблиевского сельского 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метить удовлетворительное выполнение плана социально-экономического развития Вышестеблиевского сельского поселения Темрюкского района за 2017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Вышестеблиевского сельского поселения Темрюкского района при разработке индикативного плана учитывать тенденции изменений объемов производства по основным направлениям деятельности, принятые при составлении среднесрочных прогнозов социально-экономического развития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 Вышестеблиевского сельского поселения Темрюкского района Е.Ю.Пивень и постоянную депутатскую комиссию по вопросам экономики, бюджета, налогов и распоряжения муниципальной собственностью (И.И.Пелипенко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опубликовать в информационно-   телекоммуникативной сети «Интернет» на официальном сайте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     » ноября   2017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   » ноября   2017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П.К. Хаджиди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Е.Ю.Пивень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ому анализу                                                     А.Ю.Лобыцина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 по вопросам бюджета,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ам, экономическому развитию                                      Е.П.Щуров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  <w:szCs w:val="24"/>
    </w:rPr>
  </w:style>
  <w:style w:type="character" w:styleId="Style14">
    <w:name w:val="Название Знак"/>
    <w:basedOn w:val="Style13"/>
    <w:qFormat/>
    <w:rPr>
      <w:b/>
      <w:sz w:val="28"/>
      <w:szCs w:val="24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30:00Z</dcterms:created>
  <dc:creator>Администрация</dc:creator>
  <dc:description/>
  <cp:keywords/>
  <dc:language>en-US</dc:language>
  <cp:lastModifiedBy>Администрация</cp:lastModifiedBy>
  <cp:lastPrinted>2016-10-25T10:21:00Z</cp:lastPrinted>
  <dcterms:modified xsi:type="dcterms:W3CDTF">2018-10-29T06:04:00Z</dcterms:modified>
  <cp:revision>105</cp:revision>
  <dc:subject/>
  <dc:title>ПОЯСНИТЕЛЬНАЯ ЗАПИСКА</dc:title>
</cp:coreProperties>
</file>