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2"/>
      </w:tblGrid>
      <w:tr>
        <w:trPr/>
        <w:tc>
          <w:tcPr>
            <w:tcW w:w="1474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72" w:leader="none"/>
              </w:tabs>
              <w:spacing w:lineRule="auto" w:line="240" w:before="0" w:after="0"/>
              <w:ind w:left="8823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8823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8823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8823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8823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____________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г.   № 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постановлением администрации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стеблиевского 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 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30.10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2023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№ 217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tLeast" w:line="0" w:before="0" w:after="0"/>
        <w:ind w:left="8505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1538"/>
        <w:gridCol w:w="2090"/>
        <w:gridCol w:w="1445"/>
        <w:gridCol w:w="1548"/>
        <w:gridCol w:w="2301"/>
      </w:tblGrid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 реализаци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776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, тыс. рублей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реализац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79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79,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79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79,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реализац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428"/>
        <w:gridCol w:w="2410"/>
        <w:gridCol w:w="2693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287"/>
        <w:gridCol w:w="2450"/>
        <w:gridCol w:w="279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програм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ограммными средств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/>
        <w:ind w:firstLine="709"/>
        <w:jc w:val="center"/>
        <w:rPr/>
      </w:pPr>
      <w:r>
        <w:rPr/>
        <w:t>«Развитие, эксплуатация и обслуживание информационно-коммуникационных технологий»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145"/>
        <w:gridCol w:w="3258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559"/>
        <w:gridCol w:w="1134"/>
        <w:gridCol w:w="3357"/>
        <w:gridCol w:w="2029"/>
        <w:gridCol w:w="1598"/>
        <w:gridCol w:w="2211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мощности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+ 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общее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луживаемых программ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– программы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гов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ограммными средств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ндартизация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*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обеспеченность программными средствами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– количество компьюторов, с установленными программами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– количество компьюторов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гов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556"/>
        <w:gridCol w:w="1695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005"/>
        <w:gridCol w:w="634"/>
        <w:gridCol w:w="1192"/>
        <w:gridCol w:w="859"/>
        <w:gridCol w:w="964"/>
        <w:gridCol w:w="847"/>
        <w:gridCol w:w="1131"/>
        <w:gridCol w:w="1160"/>
        <w:gridCol w:w="3261"/>
        <w:gridCol w:w="1657"/>
      </w:tblGrid>
      <w:tr>
        <w:trPr>
          <w:tblHeader w:val="true"/>
          <w:trHeight w:val="1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>
          <w:trHeight w:val="1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</w:t>
            </w:r>
          </w:p>
        </w:tc>
      </w:tr>
      <w:tr>
        <w:trPr>
          <w:trHeight w:val="1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1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</w:tc>
      </w:tr>
      <w:tr>
        <w:trPr>
          <w:trHeight w:val="1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2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</w:tc>
      </w:tr>
      <w:tr>
        <w:trPr>
          <w:trHeight w:val="27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3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      </w:r>
          </w:p>
        </w:tc>
      </w:tr>
      <w:tr>
        <w:trPr>
          <w:trHeight w:val="414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сайта, управление сайто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>
          <w:trHeight w:val="27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7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7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1С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3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3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овление ПО АС-Бюджет поселения 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87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5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5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spersky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53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О «Хозяйство»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85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85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«1С»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65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и администрирование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p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i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СЗ) РЗО (ВЗС расширенный) сеть №6429, в рамках ССТУ, криптопро 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49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,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4"/>
              </w:rPr>
              <w:t>4,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новление цифровой подписи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94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94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служивание «Гарант»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63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63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27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.2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6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онно-технологическое обеспечение АРМ Муниципал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15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6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47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79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79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361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79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79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bookmarkEnd w:id="0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2"/>
      <w:bookmarkEnd w:id="48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2" w:name="sub_108"/>
      <w:bookmarkStart w:id="53" w:name="sub_1081"/>
      <w:bookmarkEnd w:id="52"/>
      <w:bookmarkEnd w:id="53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4" w:name="sub_1081"/>
      <w:bookmarkEnd w:id="5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6" w:name="sub_1082"/>
      <w:bookmarkEnd w:id="56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7" w:name="_GoBack"/>
      <w:bookmarkStart w:id="58" w:name="_GoBack"/>
      <w:bookmarkEnd w:id="58"/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  А.В. Нечай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1</cp:lastModifiedBy>
  <cp:lastPrinted>2024-04-15T14:54:00Z</cp:lastPrinted>
  <dcterms:modified xsi:type="dcterms:W3CDTF">2024-06-17T08:46:00Z</dcterms:modified>
  <cp:revision>156</cp:revision>
  <dc:subject/>
  <dc:title>ПРИЛОЖЕНИЕ</dc:title>
</cp:coreProperties>
</file>