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 № 182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5651,3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651,3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9 год – 5579,2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30,1 тыс. руб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градостроительной и землеустроительной документации на территории Вышестеблиевского сельского поселения Темрюкского района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5651,3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19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9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9-11-25T15:26:00Z</cp:lastPrinted>
  <dcterms:modified xsi:type="dcterms:W3CDTF">2019-12-26T06:12:00Z</dcterms:modified>
  <cp:revision>70</cp:revision>
  <dc:subject/>
  <dc:title>ПРИЛОЖЕНИЕ</dc:title>
</cp:coreProperties>
</file>