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 постанов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Вышестебли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01.03.2010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оведения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юридических лиц и индивидуальных предприним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земе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Административный регламент проведения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Вышестеблиевского сельского поселения (далее - Административный регламент) разработан в целях повышения качества и эффективности проверок, проводимых муниципальными инспекторами по использованию земель, защиты прав участников земельных правоотношений, определяет сроки и последовательность действий (административных процедур) при осуществлении полномочий по муниципальному земельному контролю</w:t>
      </w:r>
      <w:r>
        <w:rPr>
          <w:color w:val="333333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я по проведению проверок граждан, юридических лиц и индивидуальных предпринимателей при осуществлении муниципального земельного  контроля  осуществляется  в соответствии с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02 мая 2006 года  № 59-ФЗ «О порядке рассмотрения обращений    граждан   Российской    Федерации»;   Федеральным   законом  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6 октября 2003 года № 131-ФЗ «Об общих принципах организации местного самоуправления  в РФ», Земельным кодексом Российской Федерации; Кодексом Российской Федерации об административных правонарушениях; законом Краснодарского края об административных правонарушениях, Уставом  Вышестеблиевского сельского поселения; Положением о порядке осуществления муниципального  земельного контроля за  использованием земель на территории Вышестеблиевского сельского поселения, Соглашением о взаимодействии  администрации  Вышестеблиевского сельского  поселения  и Управления  Роснедвижимо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ень должностных лиц администрации Вышестеблиевского сельского поселения, обладающих полномочиями исполнять функцию по муниципальному земельному контролю, утверждается распоряжением администрации Вышестеблиев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ечным результатом проведения проверки является составление акта проверки, а также принимаются иные предусмотренные законодательством меры по привлечению виновных лиц к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ТРЕБОВАНИЯ К ПОРЯДКУ ИСПОЛНЕНИЯ ФУНКЦИИ ПО ПРОВЕДЕНИЮ ПРОВЕРОК ГРАЖДАН, ЮРИДИЧЕСКИХ ЛИЦ И ИНДИВИДУАЛЬНЫХ ПРЕДПРИНИМ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ми лицами администрации Вышестеблиевского сельского поселения  проводятся плановые и внеплановые, документарные и выездные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лномочиях муниципальных инспекторов предусмотрен прием и информирование граждан, юридических лиц и индивидуальных предпринимателей, в том числе участвующих в проверке соблюдения земельного законодательства (далее - заяв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получения информации о процедурах исполнения муниципальной функции заявители обращаются в администрацию Вышестеблие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 (в устной или письмен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Основными требованиями к информированию заявителе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 (при письменном информиров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тивность предоставлени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5. Информирование заявителей организу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 Информирование проводится в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ое информ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информ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7. Объектом муниципального земельного контроля являются земельные участки и правоотношения, связанные с их предоставлением, изъятием и использованием.</w:t>
        <w:br/>
        <w:t> Муниципальный земельный контроль осуществляется в форме проверок выполнения гражданами, юридическими лицами и индивидуальными предпринимателями обязательных требований, установленных федеральными законами и принимаемыми в соответствии с ними иными нормативными правовыми актами (далее - обязательные требования), в установленной сфере деятельности.</w:t>
        <w:br/>
        <w:t>8. Задачей муниципального земе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земельного законодательства, требований использования</w:t>
      </w:r>
      <w:r>
        <w:rPr>
          <w:color w:val="333333"/>
        </w:rPr>
        <w:t xml:space="preserve"> </w:t>
      </w:r>
      <w:r>
        <w:rPr>
          <w:sz w:val="28"/>
          <w:szCs w:val="28"/>
        </w:rPr>
        <w:t>земель.</w:t>
        <w:br/>
        <w:t xml:space="preserve">9.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, утвержденный Главой администрации Вышестеблиевского сельского поселения в установленном порядке и размещенный на официальном сайте сети «Интернет» (при его наличии) либо печатных изданиях средств массовой информации или иным доступным способ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для включения в ежегодный план проверок юридических лиц и индивидуальных предпринимателей предусмотрены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Изменения в плане проведения проверок вносятся распоряжением Главы администрации либо его заместителем в установленном порядке по согласованию с органами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снованием для проведения внеплановых проверок в отношении граждан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в администрацию  Вышестеблиевского сельского поселения обращений и заявлений от граждан и сторонн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фактов нарушений земельного законодательства специалистами администрации Вышестебли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бращения и заявления, не позволяющие установить лицо, обратившееся в администрацию Вышестеблиевского сельского поселения, не могут служить основанием для проведения внепланов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Для проведения внеплановых выездных проверок юридических лиц и индивидуальных предпринимателей, </w:t>
      </w:r>
      <w:r>
        <w:rPr>
          <w:b/>
          <w:sz w:val="28"/>
          <w:szCs w:val="28"/>
        </w:rPr>
        <w:t xml:space="preserve">являющихся субъектами малого и среднего предпринимательства </w:t>
      </w:r>
      <w:r>
        <w:rPr>
          <w:sz w:val="28"/>
          <w:szCs w:val="28"/>
        </w:rPr>
        <w:t>на основании поступивших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причинении или возникновении угрозы причинения вреда здоровью граждан, вреда животным, растениям, окружающей среде, возникновении или угрозы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,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е инспекторы по использованию и охране земель (далее - инспекторы),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) запрашивать в соответствии со своей компетенцией и получать от федеральных органов исполнительной власти и их территориальных органов, органов исполнительной власти субъектов Российской Федерации, органов местного самоуправления, организаций и граждан необходимые для осуществления муниципального земельного контроля сведения и материалы о состоянии, использовании земель, в том числе документы, удостоверяющие права на земельные участки и находящиеся на них объекты, а также сведения о лицах, использующих земельные участки, в отношении которых проводятся проверки, в части, относящейся к предмету проверки;</w:t>
        <w:br/>
        <w:t> 2) посещать при предъявлении служебного удостоверения организации и объекты, обследовать земельные участки, находящиеся в собственности, владении, пользовании или аренде, для осуществления муниципального земе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ращаться в органы внутренних дел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рядок проведения плановых и внеплановых, документарных и выездных проверок определен федеральным, краевым законодательством и локальными нормативно-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ункция по осуществлению контроля включает в себя следующие административные процедуры: принятие решения о проведении проверки, при необходимости его согласование с органом прокуратуры по месту осуществления деятельности юридических лиц и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проверки и уведомление проверяемого гражданина, юридического лица или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в отношении гражданина, юридического лица или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 граждан, юридических лиц и индивидуальных предпринимателей проводится на основании распоряжения Главы (заместителя Главы)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а распоряжения о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(органов), осуществляющего(щих) 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 (лиц), уполномоченного(ых) на проведени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  юридического    лица   или   фамилия,    имя, отчество гражданина или индивидуального предпринимателя, в отношении которых проводится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и, задачи, предмет проводимой проверки и срок ее пр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ания проведения проверки, в том числе нормативные правовые акты, исполнение требований которых подлежат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 по контро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ставление которых гражданином, юридическим лицом или индивидуальным предпринимателем, необходимо для достижения целей и задач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и оконча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а граждан, юридических лиц и индивидуальных предпринимателей проводится в присутствии свидетелей, понят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рамках проведения проверок граждан, юридических лиц и индивидуальных предпринимателей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зуальный осмотр объекта (объе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съем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ос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представленной документацией (изучение, анализ, формирование выводов и позиц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 проведении плановой проверки юридическое лицо, индивидуальный предприниматель, гражданин уведомляются администрацией Вышестеблие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в течение трех рабочих дней до начала ее проведения посредством направления копии распоряжения Главы Вышестеблие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выездной проверке инспектор обязан предъявить служебное удостоверение, обязательно ознакомить руководителя или иного должностного лица юридического лица, индивидуального предпринимателя, его уполномоченного представителя с распоряжением Главы Вышестеблиевс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Должностные лица администрации при проведении проверки граждан, юридических лиц и индивидуальных предпринимателей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в полной мере исполнять предоставленные полномочия по предупреждению, выявлению и пресечению нарушений требований нормативн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законодательство Российской Федерации, права и законные интересы граждан, юридических лиц и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проверку на основании и в строгом соответствии с распоряжением Главы (заместителя Главы)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оверку объектов (территории и помещения) граждан,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репятствовать представителям гражданина, юридического лица или индивидуального предпринимателя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должностным лицам юридического лица, гражданам, индивидуальным предпринимателям,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должностных лиц юридического лица; гражданина и индивидуального предпринимателя, либо их представителей с результатам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законность своих действий при их обжаловании гражданами, юридическими лицами и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запись в журнале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 проведении проверок юридические лица обязаны обеспечить присутствие руководителей или уполномоченных представителей юридических лиц; граждане и индивидуальные предприниматели обязаны присутствовать или обеспечить присутствие уполномоченных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 результатам проверки по муниципальному земельному контролю граждан, юридических лиц и индивидуальных предпринимателей должностным лицом администрации составляется акт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кте проверк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составления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униципа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и номер распоряжения, на основании которого проведена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 (лиц), проводившего(их) провер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свидетелей, понятых, адреса их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веряемого юридического лица или фамилия, имя, отчество гражданина или индивидуального предпринимателя, фамилия, имя, отчество, должность представителя юридического лица, представителя гражданина или индивидуального предпринимателя, присутствовавших при провед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, место, продолжительность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знакомлении или об отказе в ознакомлении с актом руководителя, иного должностного лица либо уполномоченного представителя юридического лица, индивидуального предпринимателя и гражданина, их представителей, а также лиц, присутствовавших при проведении проверки, их подписи или отказ от под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несении в журнал учета проверок записи о проверке либо о невозможности внесения такой записи в связи с отсутствием жур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должностного лица (лиц), осуществившего(их) проверку, а также свидетелей, понят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прилагаются объяснения лиц, на которых возлагается ответственность за нарушение требований правовых актов, предписания об устранении нарушений и иные связанные с результатами проверки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униципальный инспектор в случае обнаружения нарушения земельного законодательства, ответственность за которое предусмотрена КоАП РФ, направляет материалы проверки, подтверждающие наличие нарушения земельного законодательства, в пятидневный срок в территориальный (межрайонный) отдел Управления Роснедвижимости для рассмотрения и принятия решения, а также вручает нарушителю вместе с актом проверки уведомление о необходимости прибыть в территориальный (межрайонный) отдел Управления Рос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униципальный инспектор осуществляет внеплановые проверки исполнения Предписаний, вынесенных на основании материалов проверок, проведенных муниципальными инспекторами, в течение 15 дней с момента истечения срока устранения нарушения земельного законодательства, установленного предписанием. По результатам проверки составляется акт в двух экземплярах. В целях подтверждения устранения нарушения земельного законодательства к акту проверки прилагается информация, подтверждающая устранение нарушения земельного законодательства. Данные об устранении нарушения земельного законодательства направляются в трехдневный срок в территориальный (межрайонный) отдел Управления Роснедвижи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 если нарушения земельного законодательства не устранены,  вместе с актом составляется уведомление о необходимости прибыть в территориальный (межрайонный) отдел Управления Рос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12. В случае если в ходе проверки  граждан, юридических лиц и индивидуальных предпринимателей стало известно, что хозяйственная или иная деятельность, являющаяся    объектом    проверки, связана с нарушениями требований законодательства, вопросы выявления, предотвращения и пресечения которых не относятся к компетенции Администрации, должностные лица Администрации обязаны направить в соответствующие уполномоченные органы информацию (сведения) о таких нарушениях.</w:t>
      </w:r>
      <w:r>
        <w:rPr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3. Муниципальный инспектор по земельному контролю ведет учет проверок соблюдения земельного законодательства. Все составляемые в ходе проверок документы и иная необходимая информация записываются в типовую Книгу проверок соблюдения земельного законодательства, которая составляется в соответствии с рекомендациями территориального (межрайонного) отдела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Управления Роснедвижимости по Темрюкскому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сле проведения всех процедур по осуществлению муниципального и  государственного земельного контроля, и в случае не устранения правонарушения в установленный территориальным (межрайонным) отделом Управления Роснедвижимости срок, муниципальный инспектор направляет материалы в отдел администрации Темрюкского района  для принятия дальнейших мер к правонарушителю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 ФОРМА И ПОРЯДОК КОНТРОЛЯ ЗА ИСПОЛНЕНИЕМ ФУНКЦИИ ПО ПРОВЕДЕНИЮ ПРОВЕРОК ГРАЖДАН,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а администрации либо по его поручению другое должностное лицо осуществляют контроль за совершением действий и принятием решений должностными лицами администрации при проведении проверок граждан,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 лица администрации  о  проведенных  проверках представляют ежеквартальны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администрации в случае ненадлежащего исполнения (неисполнения) своих функций и служебных обязанностей при проведении проверок граждан, юридических лиц и индивидуальных предпринимателей несу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ПОРЯДОК ОБЖАЛОВАНИЯ ДЕЙСТВИЙ (БЕЗДЕЙСТВ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ЛИЦА, А ТАКЖЕ ПРИНИМАЕМОГО ИМ РЕШЕНИЯ ПРИ ИСПОЛНЕНИИ ФУНКЦИИ ПО ПРОВЕДЕНИЮ ПРОВЕРОК ГРАЖДАН, ЮРИДИЧЕСКИХ ЛИЦ И ИНДИВИДУАЛЬНЫХ ПРЕДПРИНИМ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бжалование  действий (бездействия)  и  решений  должностных лиц администрации,   осуществляемых   (принятых)   в   ходе  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53:00Z</dcterms:created>
  <dc:creator>PROF-RodionovaTV</dc:creator>
  <dc:description/>
  <cp:keywords/>
  <dc:language>en-US</dc:language>
  <cp:lastModifiedBy>user</cp:lastModifiedBy>
  <cp:lastPrinted>2009-05-15T10:28:00Z</cp:lastPrinted>
  <dcterms:modified xsi:type="dcterms:W3CDTF">2010-07-01T11:57:00Z</dcterms:modified>
  <cp:revision>15</cp:revision>
  <dc:subject/>
  <dc:title>Приложение 3</dc:title>
</cp:coreProperties>
</file>