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6.05.2013 г.                                                                                                № 116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на территории  Вышестеблиевского сельского поселения долгосрочной краевой целевой программы «Развитие систем наружного освещения населенных пунктов Краснодарского края на 2012-2014 годы»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на территории Вышестеблиевского сельского поселения Темрюкского района  долгосрочной целевой программы  «Развитие систем наружного освещения населенных пунктов Краснодарского края на 2012-2014 годы»  в 2013 году   п о с т а н о в л я ю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еречень мероприятий реализации долгосрочной краевой целевой программы «Развитие систем наружного освещения населенных пунктов Краснодарского края на 2012-2014 годы» в 2013 году на территории Вышестеблиевского сельского поселения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реализацию мероприятий долгосрочной краевой целевой программы «Развитие систем наружного освещения населенных пунктов Краснодарского края на 2012-2014 годы» в 2013 году  на территории Вышестеблиевского сельского поселения Темрюкского района заместителя главы Вышестеблиевского сельского поселения Темрюкского района  Н.Д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7:00Z</dcterms:created>
  <dc:creator>XTreme</dc:creator>
  <dc:description/>
  <cp:keywords/>
  <dc:language>en-US</dc:language>
  <cp:lastModifiedBy>Таня</cp:lastModifiedBy>
  <cp:lastPrinted>2013-05-06T17:01:00Z</cp:lastPrinted>
  <dcterms:modified xsi:type="dcterms:W3CDTF">2013-05-14T13:13:00Z</dcterms:modified>
  <cp:revision>18</cp:revision>
  <dc:subject/>
  <dc:title>АДМИНИСТРАЦИЯ ВЫШЕСТЕБЛИЕВСКОГО</dc:title>
</cp:coreProperties>
</file>