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9436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21.03.2019                                                                                                  № 42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</w:t>
      </w:r>
      <w:r>
        <w:rPr>
          <w:b/>
          <w:sz w:val="28"/>
          <w:szCs w:val="28"/>
        </w:rPr>
        <w:t xml:space="preserve"> 19 октября 2018 года  № 191 «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  <w:br/>
        <w:t xml:space="preserve">Уставом Вышестеблиевского сельского поселения Темрюкского района, </w:t>
        <w:br/>
        <w:t>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19 октября 2018 года №191 «Об утверждении муниципальной программы «Поддержка и развитие малого и среднего предпринимательства» в Вышестеблиевском сельском поселении Темрюкского района на 2019 год, изложив его в новой редакции (Приложение № 1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нести изменение в Приложение № 2 к муниципальной программе «Поддержка и развитие малого и среднего предпринимательства», изложив его в новой редакции (Приложение № 2)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, но не ранее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9-03-21T12:54:00Z</cp:lastPrinted>
  <dcterms:modified xsi:type="dcterms:W3CDTF">2019-03-21T11:16:00Z</dcterms:modified>
  <cp:revision>34</cp:revision>
  <dc:subject/>
  <dc:title/>
</cp:coreProperties>
</file>