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_______________  № 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pacing w:before="0" w:after="0"/>
        <w:ind w:left="4820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«Развитие жилищно-коммунального 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spacing w:lineRule="auto" w:line="228"/>
        <w:ind w:firstLine="567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5499,2 тыс. рублей;за счет местного бюджета – 2700,0 за счет внебюджетных источников-114,0 тыс. рублей.; за счет краевого бюджета – 1959,4 тыс. руб., софинансирование местного бюджета – 725,8 тыс. руб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1E1E1E"/>
          <w:sz w:val="28"/>
          <w:szCs w:val="28"/>
        </w:rPr>
      </w:pPr>
      <w:r>
        <w:rPr>
          <w:b/>
          <w:color w:val="1E1E1E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сбора и вывоза ТБО;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21 год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5499,2 тыс. рублей, в том числе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2700,0 тыс.0рублей: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чет внебюджетных источников-114,0 тыс. рублей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финансирование местного бюджета – 725,8 тыс. рублей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чет краевого бюджета – 1959,4 тыс. рублей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693"/>
      </w:tblGrid>
      <w:tr>
        <w:trPr>
          <w:trHeight w:val="27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21 год, тыс. 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8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4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0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тротуара по ул. Застаничной от пер. Советский до пер. Красноармейский в ст. Вышестеблиевс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4,0</w:t>
            </w:r>
          </w:p>
        </w:tc>
      </w:tr>
      <w:tr>
        <w:trPr>
          <w:trHeight w:val="273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63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59,4</w:t>
            </w:r>
          </w:p>
        </w:tc>
      </w:tr>
      <w:tr>
        <w:trPr>
          <w:trHeight w:val="18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офинансирование мест. бю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25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499,2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                                         А</w:t>
      </w:r>
      <w:r>
        <w:rPr>
          <w:szCs w:val="28"/>
        </w:rPr>
        <w:t xml:space="preserve">.Ю. 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19-03-21T13:41:00Z</cp:lastPrinted>
  <dcterms:modified xsi:type="dcterms:W3CDTF">2021-01-20T11:18:00Z</dcterms:modified>
  <cp:revision>167</cp:revision>
  <dc:subject/>
  <dc:title>                                                                                 УТВЕРЖДЕНА                                                                                           </dc:title>
</cp:coreProperties>
</file>