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администрации Вышестеблиевского сельского поселения Темрюкского района «Об утверждении муниципальной программы «Развитие жилищно-коммунального хозяйств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20  № 195</w:t>
      </w:r>
    </w:p>
    <w:p>
      <w:pPr>
        <w:pStyle w:val="Normal"/>
        <w:spacing w:lineRule="atLeast" w:line="0" w:before="0" w:after="0"/>
        <w:ind w:left="4536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подпрограмма «Энергосбережение и повышение энергетической эффективности на территории Вышестеблиевского сельского поселения Темрюкского района»;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е криминогенной обстановки, создание безопасных условий дорожного движения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тротуара по ул. Застаничной от пер. Советский до пер. Красноармейский в ст. Вышестеблиевско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электроснабжения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спорт на блочно-модульную котельную в п. Виноград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устраиваемых тротуар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: </w:t>
            </w:r>
          </w:p>
          <w:p>
            <w:pPr>
              <w:pStyle w:val="Normal"/>
              <w:spacing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4,2 тыс. рублей: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2845,00 тыс.рублей;</w:t>
            </w:r>
          </w:p>
          <w:p>
            <w:pPr>
              <w:pStyle w:val="Normal"/>
              <w:spacing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источников – 114,0 тыс. рублей;</w:t>
            </w:r>
          </w:p>
          <w:p>
            <w:pPr>
              <w:pStyle w:val="Normal"/>
              <w:spacing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краевых средств – 1959,4 тыс. руб.;</w:t>
            </w:r>
          </w:p>
          <w:p>
            <w:pPr>
              <w:pStyle w:val="Normal"/>
              <w:spacing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,8 тыс. руб. – софинансирование местного бюджета.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0,0 тыс. рублей.</w:t>
            </w:r>
          </w:p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30,0 тыс. рублей, 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ы – 5499,2 тыс.рублей. в том числе за счет средств местного бюджета – 2700,00 тыс. рублей; за счет внебюджетных источников – 114,0 тыс. рублей; софинансирование местного бюджета – 725.8 тыс. руб.; за счет краевых средств – 1959,4 тыс. руб..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Энергосбережение и повышение энергетической эффективности на территории Вышестеблиевского сельского поселения Темрюкского района» всего на 2021 год –50,00 тыс. рублей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одпрограмма «Поддержка коммунального хозяйства в Вышестеблиевском сельском поселении Темрюкского района» - 55,0 тыс. руб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УМ «ЖКХ-Комфорт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/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местного значения, дорожных 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.</w:t>
      </w:r>
    </w:p>
    <w:p>
      <w:pPr>
        <w:pStyle w:val="14"/>
        <w:spacing w:before="0" w:after="0"/>
        <w:ind w:right="282"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right="282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right="282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9 год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нергетической и экологической безопасности экономики Вышестеблие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ройство тротуара по ул. Застаничной от пер. Советский до пер. Красноармейский в ст. Вышестеблиевско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1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1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2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3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на территории Вышестеблиевского сельского поселения Темрюкского района» (Приложение №5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5644,2 тыс. рублей, в том чис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из средств местного бюджета – 2845,00 тыс. рублей; 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 счет средств из внебюджетных источников – 114,0 тыс. рублей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 счет средств краевого бюджета – 1959.4 тыс. руб.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финансирование местного бюджета – 725,8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3402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муниципальной программы, 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</w:tr>
      <w:tr>
        <w:trPr>
          <w:trHeight w:val="63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«Благоустройство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00,0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,0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9,4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финансирование мест. бю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8</w:t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0</w:t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/>
            </w:pP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644,2</w:t>
            </w:r>
          </w:p>
        </w:tc>
      </w:tr>
    </w:tbl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sub_225"/>
      <w:bookmarkEnd w:id="3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4" w:name="sub_225"/>
      <w:bookmarkEnd w:id="4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УП «ЖКХ-Комфорт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5" w:name="sub_1022"/>
      <w:bookmarkEnd w:id="5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"/>
      <w:bookmarkStart w:id="7" w:name="sub_10221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1"/>
      <w:bookmarkEnd w:id="8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bookmarkStart w:id="9" w:name="sub_105"/>
      <w:bookmarkEnd w:id="9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sub_105"/>
      <w:bookmarkEnd w:id="10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282" w:hanging="0"/>
        <w:jc w:val="both"/>
        <w:rPr/>
      </w:pPr>
      <w:r>
        <w:rPr>
          <w:szCs w:val="28"/>
        </w:rPr>
        <w:t>Начальник финансового отдела   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5039" w:hanging="36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</cp:lastModifiedBy>
  <cp:lastPrinted>2020-11-05T15:12:00Z</cp:lastPrinted>
  <dcterms:modified xsi:type="dcterms:W3CDTF">2021-01-20T11:17:00Z</dcterms:modified>
  <cp:revision>205</cp:revision>
  <dc:subject/>
  <dc:title>ПРИЛОЖЕНИЕ</dc:title>
</cp:coreProperties>
</file>