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284"/>
        <w:gridCol w:w="2126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100,0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2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10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800,0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0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1-01-20T10:27:00Z</dcterms:modified>
  <cp:revision>63</cp:revision>
  <dc:subject/>
  <dc:title>ПРИЛОЖЕНИЕ № 1</dc:title>
</cp:coreProperties>
</file>