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 г.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217,0 тыс. рублей. Из них: Объем финансирования за счет средств местного бюджета составляет 2217,0 тыс. рублей – 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2217,0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217,0 тыс. 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7,0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17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</w:rPr>
        <w:t>Вышестеблиевск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сельского поселения</w:t>
      </w:r>
    </w:p>
    <w:p>
      <w:pPr>
        <w:pStyle w:val="TextBody"/>
        <w:spacing w:before="0" w:after="0"/>
        <w:ind w:right="0" w:hanging="0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  <w:t>А.Ю. 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20-01-22T08:32:00Z</dcterms:modified>
  <cp:revision>157</cp:revision>
  <dc:subject/>
  <dc:title>                                                                                 УТВЕРЖДЕНА                                                                                           </dc:title>
</cp:coreProperties>
</file>