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администраци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Вышестебли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от 16.02.2015 г.  № 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73737"/>
          <w:sz w:val="28"/>
          <w:szCs w:val="28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rFonts w:cs="Times New Roman" w:ascii="Times New Roman" w:hAnsi="Times New Roman"/>
          <w:b/>
          <w:color w:val="373737"/>
          <w:sz w:val="28"/>
          <w:szCs w:val="28"/>
        </w:rPr>
        <w:t xml:space="preserve">Порядок формирования, ведения и утверждения ведомственного перечн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</w:p>
    <w:p>
      <w:pPr>
        <w:pStyle w:val="Style16"/>
        <w:shd w:fill="FFFFFF" w:val="clear"/>
        <w:spacing w:lineRule="atLeast" w:line="240" w:before="240" w:after="240"/>
        <w:ind w:left="480" w:hanging="0"/>
        <w:jc w:val="center"/>
        <w:rPr>
          <w:b/>
          <w:b/>
          <w:color w:val="373737"/>
          <w:sz w:val="28"/>
          <w:szCs w:val="28"/>
        </w:rPr>
      </w:pPr>
      <w:r>
        <w:rPr>
          <w:b/>
          <w:color w:val="373737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tLeast" w:line="240" w:before="240" w:after="240"/>
        <w:ind w:left="-284" w:firstLine="1124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1. Настоящий  Порядок  устанавливают правила  формирования, ведения и утверждения ведомственного перечня  муниципальных  услуг и работ в целях составления муниципального  задания  на оказание услуг и выполнение работ, </w:t>
      </w:r>
      <w:r>
        <w:rPr>
          <w:sz w:val="28"/>
          <w:szCs w:val="28"/>
        </w:rPr>
        <w:t>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  <w:r>
        <w:rPr>
          <w:color w:val="373737"/>
          <w:sz w:val="28"/>
          <w:szCs w:val="28"/>
        </w:rPr>
        <w:t xml:space="preserve">. </w:t>
        <w:br/>
        <w:br/>
        <w:t>2. Ведомственный  перечень  муниципальных  услуг и работ формируется администрацией Вышестеблиевского сельского поселения Темрюкского района , главным распорядителям  средств  местного бюджета.</w:t>
        <w:br/>
        <w:br/>
        <w:t>3. В ведомственный перечень муниципальных  услуг и работ включается в отношении каждой государственной услуги или работы следующая информация:</w:t>
        <w:br/>
        <w:br/>
        <w:t>а) наименование  муниципальной услуги или работы с указанием кодов Общероссийского классификатора видов экономической деятельности, которым соответствует государственная услуга или работа;</w:t>
        <w:br/>
        <w:br/>
        <w:t>б) наименование главного распорядителя бюджетных средств;</w:t>
        <w:br/>
        <w:br/>
        <w:t>в) код главного распорядителя бюджетных средств;</w:t>
        <w:br/>
        <w:br/>
        <w:t>г) наименование бюджетного учреждения ;</w:t>
        <w:br/>
        <w:t>д) содержание  муниципальной  услуги или работы;</w:t>
        <w:br/>
        <w:br/>
        <w:t>е) условия (формы) оказания  муниципальной  услуги или выполнения работы;</w:t>
        <w:br/>
        <w:br/>
        <w:t>ж) вид деятельности муниципального  учреждения;</w:t>
        <w:br/>
        <w:br/>
        <w:t>з) категории потребителей муниципальной  услуги или работы;</w:t>
        <w:br/>
        <w:br/>
        <w:t>и) наименования показателей, характеризующих качество и (или) объем муниципальной  услуги (выполняемой работы), и единицы их измерения;</w:t>
        <w:br/>
        <w:br/>
        <w:t>к) указание на бесплатность или платность муниципальной  услуги или работы;</w:t>
        <w:br/>
      </w:r>
      <w:r>
        <w:rPr>
          <w:rFonts w:cs="Arial" w:ascii="Arial" w:hAnsi="Arial"/>
          <w:color w:val="373737"/>
          <w:sz w:val="18"/>
          <w:szCs w:val="18"/>
        </w:rPr>
        <w:br/>
      </w:r>
      <w:r>
        <w:rPr>
          <w:color w:val="373737"/>
          <w:sz w:val="28"/>
          <w:szCs w:val="28"/>
        </w:rPr>
        <w:t xml:space="preserve">л) реквизиты нормативных правовых актов, являющихся основанием для включения муниципальной  услуги или работы в ведомственный перечень муниципальных услуг </w:t>
      </w:r>
      <w:r>
        <w:rPr>
          <w:rFonts w:cs="Arial" w:ascii="Arial" w:hAnsi="Arial"/>
          <w:color w:val="373737"/>
          <w:sz w:val="18"/>
          <w:szCs w:val="18"/>
        </w:rPr>
        <w:br/>
      </w:r>
      <w:r>
        <w:rPr>
          <w:color w:val="373737"/>
          <w:sz w:val="28"/>
          <w:szCs w:val="28"/>
        </w:rPr>
        <w:t>4. Информация, сформированная по каждой  (муниципальной) услуге и работе в соответствии с пунктом 3 настоящего документа, образует реестровую запись.</w:t>
        <w:br/>
        <w:br/>
        <w:t>Каждой реестровой записи присваивается уникальный номер.</w:t>
        <w:br/>
        <w:br/>
        <w:t>5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  <w:br/>
        <w:br/>
        <w:t>6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  <w:br/>
        <w:br/>
        <w:t>7. Ведомственный перечнь  (муниципальных) услуг и работ формируется и веде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.</w:t>
        <w:br/>
        <w:br/>
        <w:t>Ведомственный перечень муниципальных  услуг и работ также размещаются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Style16"/>
        <w:shd w:fill="FFFFFF" w:val="clear"/>
        <w:spacing w:lineRule="atLeast" w:line="240" w:before="240" w:after="240"/>
        <w:ind w:left="-284" w:firstLine="1124"/>
        <w:jc w:val="both"/>
        <w:rPr/>
      </w:pPr>
      <w:r>
        <w:rPr>
          <w:color w:val="373737"/>
          <w:sz w:val="28"/>
          <w:szCs w:val="28"/>
        </w:rPr>
        <w:t>Начальник финансового отдела                          О.В.Хорошун</w:t>
        <w:br/>
        <w:br/>
        <w:br/>
      </w:r>
    </w:p>
    <w:p>
      <w:pPr>
        <w:pStyle w:val="Style16"/>
        <w:shd w:fill="FFFFFF" w:val="clear"/>
        <w:spacing w:lineRule="atLeast" w:line="240" w:before="240" w:after="240"/>
        <w:jc w:val="both"/>
        <w:rPr>
          <w:rFonts w:ascii="Arial" w:hAnsi="Arial" w:cs="Arial"/>
          <w:color w:val="373737"/>
          <w:sz w:val="18"/>
          <w:szCs w:val="18"/>
        </w:rPr>
      </w:pPr>
      <w:r>
        <w:rPr>
          <w:rFonts w:cs="Arial" w:ascii="Arial" w:hAnsi="Arial"/>
          <w:color w:val="373737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color w:val="373737"/>
          <w:sz w:val="18"/>
          <w:szCs w:val="18"/>
        </w:rPr>
      </w:pPr>
      <w:r>
        <w:rPr>
          <w:rFonts w:cs="Arial" w:ascii="Arial" w:hAnsi="Arial"/>
          <w:color w:val="373737"/>
          <w:sz w:val="18"/>
          <w:szCs w:val="18"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35:00Z</dcterms:created>
  <dc:creator>Manager1</dc:creator>
  <dc:description/>
  <cp:keywords/>
  <dc:language>en-US</dc:language>
  <cp:lastModifiedBy>секретарь</cp:lastModifiedBy>
  <cp:lastPrinted>2015-02-16T16:55:00Z</cp:lastPrinted>
  <dcterms:modified xsi:type="dcterms:W3CDTF">2015-02-25T05:11:00Z</dcterms:modified>
  <cp:revision>16</cp:revision>
  <dc:subject/>
  <dc:title/>
</cp:coreProperties>
</file>