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30.12.2020г.                                                                                                   № 265</w:t>
      </w:r>
    </w:p>
    <w:p>
      <w:pPr>
        <w:pStyle w:val="Normal"/>
        <w:ind w:right="-365" w:hanging="0"/>
        <w:jc w:val="center"/>
        <w:rPr>
          <w:sz w:val="28"/>
        </w:rPr>
      </w:pPr>
      <w:r>
        <w:rPr>
          <w:sz w:val="28"/>
        </w:rPr>
        <w:t>ст.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             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15 июня 2020 года № 8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Лобыцино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«</w:t>
      </w:r>
      <w:r>
        <w:rPr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»  вступает в силу со дня его официального обнародования  и распространяет свое действие на правоотношения, возникшие с 1 января 2021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  П. К. Хаджиди</w:t>
      </w:r>
    </w:p>
    <w:p>
      <w:pPr>
        <w:pStyle w:val="Normal"/>
        <w:ind w:firstLine="5245"/>
        <w:rPr/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245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firstLine="524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30.12.2020г. № 26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1" w:name="Par44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3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3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4" w:name="Par6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5" w:name="Par85"/>
      <w:bookmarkEnd w:id="5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0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0 1 0000000 Организация  производственно-эксплуатационного  обеспечения органов местного самоуправления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0 2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0 3 0000000 Подпрограмма «Развитие архивного дела в администрации Вышестеблиевского сельского поселения».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0 4 0000000 Подрограмма "Компенсационные выплаты членам территориального общественного самоуправления". Поддержка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0 5 0000000 Подпрограмма «Доступная среда».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1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1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Совершенствование муниципальной информационной системы и обеспечение качественного и бесперебойного ее функционирова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2 4 0000000 Подпрограмма «Обеспечение первичных мер пожарной безопасности на территории Вышестеблиевского сельского поселения Темрюкского района». Организация и реализация мер первичной пожарной безопасност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52 5 0000000 Подпрограмма «Противодействие экстремизму  на территории  Вышестеблиевского сельского  поселения  Темрюкского района». Пропаганда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2 0000000 Подпрограмма «Строительство, реконструкция, капитальный ремонт, ремонт и содержание автомобильных дорог местного значения».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4 0000000 Подпрограмма «Комплексное развитие систем коммунальной инфраструктуры  Вышестеблиевского сельского поселения». Мероприятия по газификации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«Поддержка и развитие малого и среднего предприниматель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 Подготовка и утверждение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3 0000000 Подпрограмма «Благоустройство территории Вышестеблиевского сельского поселения Темрюкского района». Организация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6 1 0000000 Подпрограмма «За здоровый образ жизни. Профилактика безнадзорности и правонарушений среди несовершеннолетних».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2 0000000 Подпрограмма «Организация временного трудоустройства несовершеннолетних граждан». Мероприятия по содействию занятости молодеж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Мероприятия по военно-патриотическому воспитанию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  <w:r>
        <w:rPr>
          <w:szCs w:val="28"/>
        </w:rPr>
        <w:t>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  <w:r>
        <w:rPr>
          <w:szCs w:val="28"/>
        </w:rPr>
        <w:t>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5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0 1 00 00000  Отдельные мероприятия муниципальной программы «Развитие физической культуры и массового спорта».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1 0 0000000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jc w:val="both"/>
        <w:rPr/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jc w:val="both"/>
        <w:rPr/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5 0 00 00000 Реализация муниципальных функций, связанных с муниципальным управление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5 1 00 00000  Выполнение других обязательств муниципального образования. 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 ,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первичного воинского учета на территориях , где отсутствуют военные комиссариаты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Реализации муниципальных функций, связанных с муниципальным управлением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81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81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754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землеустройству и землепользованию»;</w:t>
            </w:r>
          </w:p>
        </w:tc>
      </w:tr>
      <w:tr>
        <w:trPr>
          <w:trHeight w:val="353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96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</w:tc>
      </w:tr>
      <w:tr>
        <w:trPr>
          <w:trHeight w:val="956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5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</w:tc>
      </w:tr>
      <w:tr>
        <w:trPr>
          <w:trHeight w:val="5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;</w:t>
            </w:r>
          </w:p>
        </w:tc>
      </w:tr>
      <w:tr>
        <w:trPr>
          <w:trHeight w:val="5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5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937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выплаты персоналу государственных (муниципальных) органов»; </w:t>
            </w:r>
          </w:p>
        </w:tc>
      </w:tr>
      <w:tr>
        <w:trPr>
          <w:trHeight w:val="91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»;</w:t>
            </w:r>
          </w:p>
        </w:tc>
      </w:tr>
      <w:tr>
        <w:trPr>
          <w:trHeight w:val="92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Приобретение спортивного инвентаря и оборудования для спортивных секций Вышестеблиевского сельского поселения Темрюкского района»; </w:t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</w:tc>
      </w:tr>
      <w:tr>
        <w:trPr>
          <w:trHeight w:val="55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81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62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существление первичного воинского учета на территориях, где отсутствуют военные комиссариаты»;</w:t>
            </w:r>
          </w:p>
        </w:tc>
      </w:tr>
      <w:tr>
        <w:trPr>
          <w:trHeight w:val="93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93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оцентные платежи по муниципальному долгу муниципального образования»;</w:t>
            </w:r>
          </w:p>
        </w:tc>
      </w:tr>
      <w:tr>
        <w:trPr>
          <w:trHeight w:val="93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5766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247"/>
              <w:ind w:left="4" w:right="9" w:hanging="4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L4670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беспечение комплексного развития сельских территорий (организация благоустройства сельских территорий (поселений))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7"/>
              <w:ind w:left="4" w:right="9" w:hanging="4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капитальному ремонту и ремонту автомобильных дорог общего пользования местного значения»;</w:t>
            </w:r>
          </w:p>
          <w:p>
            <w:pPr>
              <w:pStyle w:val="Normal"/>
              <w:spacing w:lineRule="auto" w:line="247"/>
              <w:ind w:left="4" w:right="9" w:hanging="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7"/>
              <w:ind w:left="4" w:right="9" w:hanging="4"/>
              <w:jc w:val="both"/>
              <w:rPr/>
            </w:pPr>
            <w:r>
              <w:rPr>
                <w:szCs w:val="28"/>
              </w:rPr>
              <w:t>«Обеспечение развития и укрепления материально-технической базы домов культуры в населенных пунктах с численностью жителей до 50 тыс.человек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А.Ю.Лобыцин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92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ru-RU"/>
        </w:rPr>
        <w:t>от 30.12.2020 г. № 265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Вышестеблиевского сельского поселениТемрюкского район</w:t>
        <w:tab/>
        <w:tab/>
        <w:tab/>
        <w:t>А.Ю.Лобыци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1-11-22T14:49:00Z</cp:lastPrinted>
  <dcterms:modified xsi:type="dcterms:W3CDTF">2021-11-22T12:18:00Z</dcterms:modified>
  <cp:revision>116</cp:revision>
  <dc:subject/>
  <dc:title>РОССИЙСКАЯ ФЕДЕРАЦИЯ</dc:title>
</cp:coreProperties>
</file>