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12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26 марта 2013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урин Владими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 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ченко Светлана Владимиро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епутат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12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2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2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2 год». Харченко С.В.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Хорошун О.В. предложила провести публичные слушания в  здании  администрации  Вышестеблиевского сельского поселения Темрюкского района 11 апреля  2012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2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2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Бедакова Л.Н. предложила в качестве эксперта публичных слушаний кандидатуру Шевченко Н. И., директора МКУ «Вышестеблиевская ЦБ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2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Хорошун О.В.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едакова Л.Н.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2 год».   Харченко С.В.,  секретарем -  Бедакову Л.Н., начальника общего отдел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администрации Вышестеблиевского сельского поселения, расположенный по адресу: ст. Вышестеблиевская,  ул. Ленина, д. 94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2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2 год».  Шевченко Н.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2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С.В. Хар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12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2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6 марта 2013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12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6 марта 2013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12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 01 апреля 201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01 апреля 2013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12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8 апреля 2013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12 апреля 2013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 С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 апреля 2013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6 апреля 2013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 апреля 2013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  С.В. Хар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22:00Z</dcterms:created>
  <dc:creator>Бедаков Александр</dc:creator>
  <dc:description/>
  <cp:keywords/>
  <dc:language>en-US</dc:language>
  <cp:lastModifiedBy>Finans</cp:lastModifiedBy>
  <cp:lastPrinted>2012-04-16T14:09:00Z</cp:lastPrinted>
  <dcterms:modified xsi:type="dcterms:W3CDTF">2013-04-22T11:40:00Z</dcterms:modified>
  <cp:revision>105</cp:revision>
  <dc:subject/>
  <dc:title>АДМИНИСТРАЦИЯ ВЫШЕСТЕБЛИЕВСКОГО СЕЛЬСКОГО ПОСЕЛЕНИЯ</dc:title>
</cp:coreProperties>
</file>