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7.2010 г. № 60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ConsPlusNormal"/>
        <w:numPr>
          <w:ilvl w:val="0"/>
          <w:numId w:val="0"/>
        </w:numPr>
        <w:ind w:firstLine="53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в аренду муниципального имущества казны Вышестеблиевского сельского поселения  Темрюкского района» </w:t>
      </w:r>
    </w:p>
    <w:p>
      <w:pPr>
        <w:pStyle w:val="ConsPlusNormal"/>
        <w:numPr>
          <w:ilvl w:val="0"/>
          <w:numId w:val="0"/>
        </w:numPr>
        <w:ind w:firstLine="53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Настоящий административный регламент предоставления муниципальной услуги по предоставлению в аренду муниципального имущества казны Вышестеблиевского сельского поселения Темрюкского района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предоставлению в аренду муниципального имущества казны Вышестеблиевского сельского поселения Темрюкского района; определяет последовательность и сроки действий (административные процедуры), должностных лиц при осуществлении полномочий по предоставлению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ый регламент разработан на основании постановления Правительства Российской Федерации от 11 ноября 2005 года 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едоставление муниципальной услуги по предоставлению в аренду муниципального имущества казны муниципального образования Темрюкский район осуществляетс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Гражданским кодексом </w:t>
      </w:r>
      <w:r>
        <w:rPr>
          <w:rFonts w:eastAsia="Batang;바탕"/>
          <w:sz w:val="28"/>
          <w:szCs w:val="28"/>
          <w:lang w:eastAsia="ko-KR"/>
        </w:rPr>
        <w:t>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Федеральным законом от 26.07.2006 г. № 135-ФЗ «О защите конкурен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становлением главы администрации Краснодарского края  от  28 июля 2003 года  № 715 «О преодолении административных барьеров и упрощении согласительных процедур при осуществлении предпринимательской и инвестиционной деятельност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Решением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ессии  Совета Вышестеблиевского сельского поселения Темрюкского района Краснодарского края от 20.11.2006 «Об утверждении Положения « О порядке владения, пользования и распоряжения  муниципальной собственностью Вышестеблиев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Муниципальную услугу по предоставлению в аренду муниципального имущества казны Вышестеблиевского сельского поселения  Темрюкского района предоставляет администрация Вышестеблиевского сельского поселения  Темрюкского района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rPr/>
      </w:pPr>
      <w:r>
        <w:rPr>
          <w:sz w:val="28"/>
          <w:szCs w:val="28"/>
        </w:rPr>
        <w:tab/>
        <w:t>2.1. Порядок информирования о муниципальной услуг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1. Конечными результатами предоставления муниципальной услуги могут являться:</w:t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eastAsia="ko-KR"/>
        </w:rPr>
        <w:tab/>
        <w:t>1)заключение договора аренды на муниципальное имущество с физическим или юридическим лицом;</w:t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eastAsia="ko-KR"/>
        </w:rPr>
        <w:tab/>
        <w:t>2)отказ в заключение договора аренды на муниципальное имущество  физическому или юридическому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Сведения о месте нахождения и графике работы администрации Вышестеблиевского сельского поселения  Темрюкского района размещаются через периодические печатные издания,  официальные Интернет - сай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ведения о месте нахождения администрации Вышестеблиевского сельского поселения 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к настоящему административному регламенту, а также на официальном Интернет - сайте администрации Вышестеблиевского сельского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4. Перечень документов, необходимых для получения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юридического или физического лица, заинтересованного в предоставлении в аренду муниципального имущества в произвольной форме, к которому прилагаются копии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4.1. для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учредительные документы (устав или полож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приказ о назначении на должность руководите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выписка из Единого государственного реестра юрид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свидетельство о постановке на учет российской организации в налоговом органе по месту нахождения на территории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свидетельство о государственной регистрации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4.2. для физ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видетельство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ыписка из Единого государственного реестра индивидуальных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личный паспорт граждан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5. График приема получателей муниципальной услуги в администрации Вышестеблиевского сельского поселения Темрюкского района</w:t>
      </w:r>
      <w:r>
        <w:rPr/>
        <w:t>:</w:t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/>
        <w:tc>
          <w:tcPr>
            <w:tcW w:w="3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00 – 17.00 (перерыв 12.00-14.00)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00 – 16.00 (перерыв 12.00-14.00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6. 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7. Информация о процедуре предоставления муниципальной услуги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8. 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8.1. При консультировании по телефону сотрудник администрации Вышестеблиевского сельского поселения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8.2. При консультировании посредством индивидуального устного информирования, сотрудник администрации Вышестеблиевского сельского поселения дает гражданину полный, точный и оперативный ответ на поставленные вопросы. Время ожидания гражданина при индивидуальном устном консультировании не должно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8.3. При консультировании по письменным обращениям заявителю дается четкий и понятный ответ на поставленные вопросы, указывается фамилия и номер телефона исполнителя. Ответ на обращение направляется по почте на адрес заявителя в срок, не превышающий 30 рабочих дней с момента поступления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9. Требования к удобству и комфорту мест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9.1. Прием получателей муниципальной услуги осуществляется в кабинете Вышестеблиевского сельского поселения 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9.2. Место предоставления муниципальной услуги оборудуется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9.3. В местах предоставления муниципальной услуги предусматривается оборудование доступных мест общественного пользования (туалетов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9.4. Места ожидания предоставления муниципальной услуги оборудуются стульями (диванами) и стол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9.5. Места заполнения необходимых для получения муниципальной услуги документов оборудуются стульями, столами, обеспечиваются писчей бумагой, ру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9.6. Все указанные помещения оборудуются </w:t>
      </w:r>
      <w:r>
        <w:rPr>
          <w:rFonts w:eastAsia="Arial Unicode MS"/>
          <w:color w:val="000000"/>
          <w:sz w:val="28"/>
          <w:szCs w:val="28"/>
        </w:rPr>
        <w:t>в соответствии с санитарными правилами и норм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10. В размещаемой информации предоставления муниципальной услуги должны быть представлены следующие информационны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место нахождения, график приема получателей муниципальной услуги, номера телефонов для справок, адреса Интернет - сай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еречень, названия, формы и источники происхождения документов, требуемых с заявителя при оказании 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еречень причин для отказа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11. Информационные материалы, указанные в п. 2.1.10. настоящего административного регламента, должны быть размещены также в сети Интернет на официальном Интернет - сайте администрации Выщестеблиевского сельского поселения 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Условия и сроки предоставления муниципальной услуги, включая все условия и максимально допустимые срок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1. В случае заключения договора аренды без проведения торгов, в соответствии со ст. 17.1. Федерального закона от 26.07.2006 г. № 135-ФЗ «О защите конкуренции» администрация Вышестеблиевского сельского поселения  Темрюкского района в течение тридцати дней со дня получения заявления о предоставлении в аренду муниципальн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водит проверку наличия документов, прилагаемых к заявлению, указанных в пункте 2.1.4.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ключает с заявителем договор аренды или отказывает в заключение названного договора с указанием причин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 В случае заключения договора аренды с торгов, в соответствии со ст. 17.1. Федерального закона от 26.07.2006 г. № 135-ФЗ «О защите конкуренци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администрация Вышестеблиевского сельского поселения Темрюкского района в течение 50 дней проводит торги на право заключения договора аре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ключает с победителем торгов договор арен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еречень оснований для отказа в заключение договора аренд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отсутствие документов, прилагаемых к заявлению о предоставлении в аренду муниципального имущества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отсутствие необходимости в услугах арендатора.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дминистративные процедур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писание последовательности действий при сдаче в аренду муниципального имущества казны Вышестеблиевского сельского поселения  Темрюкского района, в случае заключения договора аренды без проведения торгов, в соответствии со ст. 17.1. Федерального закона от 26.07.2006 г. № 135-ФЗ «О защите конкурен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1. Юридическим фактом, служащим основанием для заключения договора аренды является заявление юридического или физического лица, заинтересованного в предоставлении имущества в аренду с приложением документов, указанных в пункте 2.1.4.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2. Должностными лицами, ответственными за выполнение процедуры заключения договора аренды, являются сотрудники администрации Вышестеблиевского сельского поселения  Темрюкского района, в должностные обязанности которых в соответствии с их должностными инструкциями входит выполнение соответствующи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3. Прием заявлений на аренду муниципального имущества осуществляется еженедельно по приемным дн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1.4. Документы, необходимые для заключения договора аренды,  представляются в одном экземпляре. После заключения договора аренды копии документов остаются в дел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.1.5. Договор аренды</w:t>
      </w:r>
      <w:r>
        <w:rPr>
          <w:color w:val="000000"/>
          <w:sz w:val="28"/>
          <w:szCs w:val="28"/>
        </w:rPr>
        <w:t xml:space="preserve"> изготавливается в пяти экземплярах, по два для арендатора, арендодателя и один для </w:t>
      </w:r>
      <w:r>
        <w:rPr>
          <w:sz w:val="28"/>
          <w:szCs w:val="28"/>
        </w:rPr>
        <w:t>Темрюкского отдела Управления Федеральной регистрационной службы по Краснодарскому кра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1.6. В случае направления лицу решения об отказе в предоставлении в аренду муниципального имущества </w:t>
      </w:r>
      <w:r>
        <w:rPr>
          <w:sz w:val="28"/>
          <w:szCs w:val="28"/>
        </w:rPr>
        <w:t>казны Вышестеблиевского сельского поселения  Темрюкского района,</w:t>
      </w:r>
      <w:r>
        <w:rPr>
          <w:color w:val="000000"/>
          <w:sz w:val="28"/>
          <w:szCs w:val="28"/>
        </w:rPr>
        <w:t xml:space="preserve"> ему  </w:t>
      </w:r>
      <w:r>
        <w:rPr>
          <w:sz w:val="28"/>
          <w:szCs w:val="28"/>
        </w:rPr>
        <w:t>возвращаются</w:t>
      </w:r>
      <w:r>
        <w:rPr>
          <w:color w:val="000000"/>
          <w:sz w:val="28"/>
          <w:szCs w:val="28"/>
        </w:rPr>
        <w:t xml:space="preserve"> также и все представленные им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7. Отказ должен содержать основания, по которым запрашиваемое имущество не может быть предоставлено в аре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1. Заявитель или получатель услуги может обратиться с заявлением и жалобой (далее также - обращение) на осуществленные (принятые) в ходе предоставления муниципальной услуги решения, действия (бездействия) сотрудника администрации Вышестеблиевского сельского поселения  Темрюкского района в общий отдел администрации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2. Обращения заявителей, содержащие обжалование решений, действий (бездействия) конкретных должностных лиц администрации Вышестеблиевского сельского поселения  Темрюкского района, не могут направляться этим должностным лицам для рассмотрения и (или) 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3. Заявитель может обратиться с обращением в письменной форме  или в форме устного личного обращения к должностному лицу в часы приема в течение трех месяцев со дня принятия соответствующих решений, совершения действий (бездействия) в ходе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 Порядок подачи и рассмотрения обращения в письменной фор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4.1. Письменная жалоба (обращение) должна содержать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лное наименование обратившегося юридического лица или фамилию, имя, отчество физическ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чтовый адрес, по которому должен быть направлен отве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мет жало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ичину несогласия с обжалуемым решением, действием (бездействием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документы, подтверждающие изложенные обстоя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личную подпись физического лица или руководителя обратившегося юридического лица и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2. Письменное обращение может быть передано в общий отдел администрации Вышестеблиевского сельского поселения  Темрюкского района, направлено по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3. Письменное обращение подлежит обязательной регистрации в течение трех рабочих дней с момента поступления в общий отдел администрации Вышестеблиевского сельского поселения 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4. Поступившее письменное обращение в зависимости от содержания направляется начальникам соответствующих отделов администрации Вышестеблиевского сельского поселения  Темрюкского района для рассмотрения и подготовки письменного ответа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5. 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4.6. В рассмотрении обращения получателю муниципальной услуги отказывается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случае отсутствия сведений об обжалуемом решении, действии, бездействии (в чем выразилось, кем принято), об обратившемся лице (фамилия, имя, отчество физического лица, подпись, наименование юридического лица, почтовый адрес для ответ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случае если текст письменного обращения не поддается прочтению, содержит нецензурные выраж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 случае если получателем представлено дубликатное обращение (второй и последующие экземпляры одного обращения, направленные заявителем в различные органы муниципальной власти, или обращения, повторяющие текст предыдущего обращения, на которое дан ответ); при этом заявителю могут направляться уведомления о ранее данных ответах или копии этих отве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Порядок подачи и рассмотрения устного личного обращени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1. Личный прием заявителей осуществляется в приемные дни руководителем или уполномоченными на то лицами по предварительной записи, произведенной посредством личного обращения в администрацию Вышестеблиевского сельского поселения  Темрюкского района или по телефону по номерам, указанным в приложении № 1 к настоящему административному регламен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2. Должностное лицо, осуществляющее запись получателей муниципальной услуги на личный прием, информирует их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3.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4. В случае если во время приема заявителя решение поставленных вопросов невозможно, принимается письменное обращение, которое после регистрации подлежит рассмотрению в порядке, определяемом пунктом 3.2.4.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писание последовательности действий при сдаче в аренду муниципального имущества казны администрации Вышестеблиевского сельского поселения  Темрюкского района, в случае заключения договора аренды с торгов, в соответствии со ст. 17.1. Федерального закона от 26.07.2006 г. № 135-ФЗ «О защите конкурен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1. Юридическим фактом, служащим основанием для заключения договора аренды является итоговый протокол проведения аукциона (конкурса) на право заключения договора арен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2. Должностными лицами, ответственными за выполнение процедуры проведения торгов и заключения договора аренды, являются сотрудники администрации Вышестеблиевского сельского поселения  Темрюкского район, в должностные обязанности которых в соответствии с их должностными инструкциями входит выполнение соответствующи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3. Прием заявок на участие в торгах на право заключения договора аренды осуществляется еженедельно по приемным дн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4.4. Документы, необходимые для заключения договора аренды,  представляются в одном экземпляре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5. Договор аренды</w:t>
      </w:r>
      <w:r>
        <w:rPr>
          <w:color w:val="000000"/>
          <w:sz w:val="28"/>
          <w:szCs w:val="28"/>
        </w:rPr>
        <w:t xml:space="preserve"> изготавливается в пяти экземплярах, по два для арендатора, арендодателя и один для </w:t>
      </w:r>
      <w:r>
        <w:rPr>
          <w:sz w:val="28"/>
          <w:szCs w:val="28"/>
        </w:rPr>
        <w:t>Темрюкского отдела Управления Федеральной регистрационной службы по Краснодарскому кра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, градо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ных отношений</w:t>
        <w:tab/>
        <w:t xml:space="preserve">                                                               В.Н.Колм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полномоченных органах, имеющих право на заключение договоров аренды муниципального имущества казны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654"/>
        <w:gridCol w:w="2399"/>
        <w:gridCol w:w="2244"/>
        <w:gridCol w:w="1870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телефонов для справо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рюкский район,ст.Вышестеблиевская,ул.Ленина 94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3541, </w:t>
            </w:r>
          </w:p>
          <w:p>
            <w:pPr>
              <w:pStyle w:val="Normal"/>
              <w:jc w:val="center"/>
              <w:rPr/>
            </w:pPr>
            <w:r>
              <w:rPr/>
              <w:t>Ст.Вышестеблиевская,ул.Ленина9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./факс: (86148) 35-5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187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87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, градостроительства</w:t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>и земельных отношений</w:t>
        <w:tab/>
        <w:t xml:space="preserve">                     В.Н.Колмы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ormallChar">
    <w:name w:val="Normal l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5:38:00Z</dcterms:created>
  <dc:creator>Zaikina</dc:creator>
  <dc:description/>
  <cp:keywords/>
  <dc:language>en-US</dc:language>
  <cp:lastModifiedBy>Admin</cp:lastModifiedBy>
  <cp:lastPrinted>2010-07-26T11:23:00Z</cp:lastPrinted>
  <dcterms:modified xsi:type="dcterms:W3CDTF">2012-05-12T15:57:00Z</dcterms:modified>
  <cp:revision>8</cp:revision>
  <dc:subject/>
  <dc:title>Приложение к письму </dc:title>
</cp:coreProperties>
</file>