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7.2010          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 предоставления муниципальной услуги  «Предоставление в аренду муниципального имущества казны 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 решени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 сессии Совета Вышестеблиевского сельского поселения Темрюкского района от 20 ноября 2006 года № 77 « Об утверждении Положения «О порядке владения, пользования и распоряжения муниципальной собственностью Вышестеблиев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»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 «Предоставление в аренду муниципального имущества  казны Вышестеблиевского сельского поселения Темрюкского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ведующего  отделом  архитектуры, градостроительства и земельных отношений администрации  Вышестеблиевского сельского поселения Темрюкского района  В.Н. Колмы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А. Мазур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6T08:39:00Z</cp:lastPrinted>
  <dcterms:modified xsi:type="dcterms:W3CDTF">2010-07-26T10:30:00Z</dcterms:modified>
  <cp:revision>67</cp:revision>
  <dc:subject/>
  <dc:title>ПОСТАНОВЛЕНИЕ</dc:title>
</cp:coreProperties>
</file>