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12.2013                                                                                                   № 11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здании комиссии по проверке состояния здания  бани, расположенной в поселке Виноградный Темрюкского района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С целью проверки технического и санитарного состояния здания общественной бани, находящейся в поселке Виноградном Темрюкского района, в соответствии с Уставом Вышестеблиевского сельского поселения Темрюкского район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ть комиссию в составе 9 человек, персонально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яник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Вышестеблиевского сельского поселения, член постоянной комиссии по вопросам жилищно-коммунального хозяйства, промышленности, строительства, транспорта, связи, бытового и торгового обслуживания, эксперт по социальным вопросам, председатель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на Сте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ер муниципального унитарного предприятия «ЖКХ-Комфорт», контролер, секретарь комиссии,  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6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пч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тмер Усе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Вышестеблиевского сельского поселения, член постоянной комиссии по вопросам экономики, бюджета, финансов, налогов и распоряжению муниципальной собственностью, главный инженер ААА АФ «Мирный» (по согласованию)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ши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ер (по согласованию)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яе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овь  Анастас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ая жилищно-коммунального хозяйства АФ «Мирный» 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мце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и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ер 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тми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ер 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ча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ректор муниципального унитарного предприятия «ЖКХ-Комфорт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ж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овь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уководитель органа территориального общественного самоуправления № 5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Председателю комиссии  А.В. Пряникову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рганизовать проверку технического состояния здания бани (стены, крыша, полы, канализация, электропроводка, водо и теплоснабжение)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формить заключение комиссии о техническом состоянии здания бани  соответствующим актом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3. 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2-12T18:59:00Z</cp:lastPrinted>
  <dcterms:modified xsi:type="dcterms:W3CDTF">2014-01-10T05:54:00Z</dcterms:modified>
  <cp:revision>158</cp:revision>
  <dc:subject/>
  <dc:title/>
</cp:coreProperties>
</file>