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4.03.2014                                                                                                      №  45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поселке Виноградном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от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рассмотрев  заявление Фелипенко Тамары Федоровны, на основании договора дарения от 30 марта 1993 года номер в реестре № 303, свидетельства  о  государственной  регистрации права собственности на земельный участок от   30 ноября   2007  года  серия  23-АД  № 478970, кадастрового паспорта земельного участка с кадастровым номером 23:30:0801003:733, в договоре  указан адрес: Краснодарский край, Темрюкский район, поселок Виноградный, улица Светлая, дом № 3, квартира 4,  учитывая учетно-справочный  и картографический материал,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Объекту недвижимого  имущества   (квартира),  общей  площадью      70,5 квадратных метров, присвоить почтовый адрес: Краснодарский край, Темрюкский   район,   поселок Виноградный, переулок  Светлый, дом № 3,  квартира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31:00Z</dcterms:created>
  <dc:creator>XTreme</dc:creator>
  <dc:description/>
  <cp:keywords/>
  <dc:language>en-US</dc:language>
  <cp:lastModifiedBy>webadmin</cp:lastModifiedBy>
  <cp:lastPrinted>2013-09-20T11:45:00Z</cp:lastPrinted>
  <dcterms:modified xsi:type="dcterms:W3CDTF">2014-03-20T12:47:00Z</dcterms:modified>
  <cp:revision>20</cp:revision>
  <dc:subject/>
  <dc:title>АДМИНИСТРАЦИЯ ВЫШЕСТЕБЛИЕВСКОГО</dc:title>
</cp:coreProperties>
</file>