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881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881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8881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0-10-30T10:16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