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 02. 2019 года № 2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8,0 тыс. рублей, за счет средств местного бюджета 6588,0 тыс.рублей в том числе по подпрограммам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73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985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450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8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 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58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588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,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8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10-22T10:13:00Z</cp:lastPrinted>
  <dcterms:modified xsi:type="dcterms:W3CDTF">2019-02-15T06:27:00Z</dcterms:modified>
  <cp:revision>93</cp:revision>
  <dc:subject/>
  <dc:title>ПРИЛОЖЕНИЕ</dc:title>
</cp:coreProperties>
</file>