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г. № ____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9.10.2018 г. № 189</w:t>
      </w:r>
    </w:p>
    <w:p>
      <w:pPr>
        <w:pStyle w:val="Normal"/>
        <w:spacing w:lineRule="atLeast" w:line="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Эффективное муниципальное управление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9 год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11743,7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0" w:name="sub_103010"/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268,6 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– 2127,6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 – 27,6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- 30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подпрограмма « Доступная среда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– 19,9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9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КУ «ПЭЦ»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1743,7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средств местного бюджета –11743,7 тыс. </w:t>
      </w:r>
      <w:r>
        <w:rPr/>
        <w:t>рубле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8,6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,6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43,7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Cs w:val="28"/>
        </w:rPr>
        <w:t>сельского поселения        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Manager1</cp:lastModifiedBy>
  <cp:lastPrinted>2019-08-15T10:41:00Z</cp:lastPrinted>
  <dcterms:modified xsi:type="dcterms:W3CDTF">2019-10-14T10:51:00Z</dcterms:modified>
  <cp:revision>68</cp:revision>
  <dc:subject/>
  <dc:title>ПРИЛОЖЕНИЕ</dc:title>
</cp:coreProperties>
</file>