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«Предоставл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б очередности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жилых помещений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овиях социального найма»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97"/>
      <w:bookmarkEnd w:id="0"/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7765" cy="5394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5394240"/>
                          <a:chOff x="0" y="0"/>
                          <a:chExt cx="6247800" cy="539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539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" y="74880"/>
                            <a:ext cx="5790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необходимых документов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1640" y="53280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865440"/>
                            <a:ext cx="228996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864720"/>
                            <a:ext cx="30697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1504440"/>
                            <a:ext cx="57906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310120"/>
                            <a:ext cx="579060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3142440"/>
                            <a:ext cx="571428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заявителю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3922560"/>
                            <a:ext cx="571428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4651920"/>
                            <a:ext cx="256212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 (в случае поступления заявления через МФЦ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0560" y="4695120"/>
                            <a:ext cx="25279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8840" y="1193040"/>
                            <a:ext cx="72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987560"/>
                            <a:ext cx="72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2807280"/>
                            <a:ext cx="144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3618360"/>
                            <a:ext cx="72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4360680"/>
                            <a:ext cx="72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600" y="4360680"/>
                            <a:ext cx="72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53280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073160"/>
                            <a:ext cx="4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969440"/>
                            <a:ext cx="66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424.75pt" coordorigin="0,0" coordsize="9839,8495">
                <v:rect id="shape_0" stroked="f" o:allowincell="f" style="position:absolute;left:0;top:0;width:9838;height:8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8;top:118;width:91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необходимых документов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2,839" to="2522,1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9;top:1363;width:3605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5;top:1362;width:4833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;top:2369;width:9118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;top:3638;width:91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;top:4949;width:8998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 заявителю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;top:6177;width:8998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7326;width:4034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 (в случае поступления заявления через МФЦ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7;top:7394;width:3980;height:8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1,1879" to="7211,2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5,3130" to="4765,36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2,4421" to="4763,4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2,5698" to="4762,61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3,6867" to="1953,73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3,6867" to="7333,7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0,839" to="7210,1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6,1690" to="4760,16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6,7826" to="5496,78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0" w:after="28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21:00Z</dcterms:created>
  <dc:creator>оботдел</dc:creator>
  <dc:description/>
  <cp:keywords/>
  <dc:language>en-US</dc:language>
  <cp:lastModifiedBy>оботдел</cp:lastModifiedBy>
  <dcterms:modified xsi:type="dcterms:W3CDTF">2015-10-19T12:23:00Z</dcterms:modified>
  <cp:revision>3</cp:revision>
  <dc:subject/>
  <dc:title/>
</cp:coreProperties>
</file>