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/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25.07.2016 г.                                                                                 № 187 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июля 2016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июля 2016 года по доходам в сумме 19004,6 тысяч рублей, по расходам в сумме 10653,9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июля 2016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</w:t>
      </w:r>
      <w:r>
        <w:rPr/>
        <w:t>на  1 июля 2016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 1 июля 2016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расходам бюджета Вышестеблиевского сельского поселения по исполнению муниципальных программ на  1 июля 2016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июля 2016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  выполнением настоящего постановления возложить  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Темрюкского района                                                                         П.К.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Секретарь</cp:lastModifiedBy>
  <cp:lastPrinted>2016-05-25T09:27:00Z</cp:lastPrinted>
  <dcterms:modified xsi:type="dcterms:W3CDTF">2016-07-27T11:40:00Z</dcterms:modified>
  <cp:revision>123</cp:revision>
  <dc:subject/>
  <dc:title>ПОСТАНОВЛЕНИЕ</dc:title>
</cp:coreProperties>
</file>