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0193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/>
            </w:pPr>
            <w:r>
              <w:rPr/>
              <w:t>от _____</w:t>
              <w:tab/>
              <w:t xml:space="preserve">№___   </w:t>
            </w:r>
          </w:p>
          <w:p>
            <w:pPr>
              <w:pStyle w:val="Normal"/>
              <w:ind w:left="6" w:hanging="6"/>
              <w:jc w:val="center"/>
              <w:rPr/>
            </w:pPr>
            <w:r>
              <w:rPr/>
              <w:t>станица Вышестеблиевская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 муниципальной услуги «Осуществление муниципального контроля в области благоустройства 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>Федеральным законом от 27 июля 2010 года  № 210-ФЗ «Об организации предоставления государственных и муниципальных услуг», а так же</w:t>
      </w:r>
      <w:r>
        <w:rPr>
          <w:szCs w:val="28"/>
        </w:rPr>
        <w:t xml:space="preserve"> согласно Закону Краснодарского края «Об административных         правонарушениях» № 608-КЗ от 23 июля 2003 года, приказу департамента жилищно-коммунального хозяйства Краснодарского края от 1 марта 2012 года № 34 «Об утверждении методических рекомендаций по разработке норм и правил по благоустройству территорий муниципальных образований Краснодарского края»,  руководствуясь Уставом Вышестеблиевского сельского поселения Темрюкского  района,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редоставления муниципальной услуги «Осуществление муниципального контроля в области благоустройства территории Вышестеблиевского сельского поселения Темрюкского района» 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чальнику общего отдела администрации Вышестеблиевского сельского поселения Темрюкского района Л.Н. Бедаковой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    П.К.Хаджиди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53:00Z</dcterms:created>
  <dc:creator>USER5</dc:creator>
  <dc:description/>
  <cp:keywords/>
  <dc:language>en-US</dc:language>
  <cp:lastModifiedBy>p006</cp:lastModifiedBy>
  <cp:lastPrinted>2015-10-30T09:37:00Z</cp:lastPrinted>
  <dcterms:modified xsi:type="dcterms:W3CDTF">2015-10-30T06:41:00Z</dcterms:modified>
  <cp:revision>12</cp:revision>
  <dc:subject/>
  <dc:title>                                                          </dc:title>
</cp:coreProperties>
</file>