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41846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19 мая 1995г. № 82-ФЗ "Об общественных объединениях", от 12 января 1996 года № 7-ФЗ "О некоммерческих организациях", законами Краснодарского края от 07 июня 2011 года № 2264-КЗ "О поддержке социально ориентированных некоммерческих организаций, осуществляющих деятельность в Краснодарском крае", от 01 марта 2013 года № 2668-КЗ "О поддержке общественных организаций ветеранов, осуществляющих деятельность в Краснодарском крае", постановлениями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</w:rPr>
        <w:t>от 19 октября 2020 года № 18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еречня муниципальных программ Вышестеблиевского сельского поселения Темрюкского района, реализуемых с 2021 года», п о с т а н о в л я ю 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приложение).</w:t>
      </w:r>
    </w:p>
    <w:p>
      <w:pPr>
        <w:pStyle w:val="Normal"/>
        <w:tabs>
          <w:tab w:val="clear" w:pos="708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 ноября 2019 года № 232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 призн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овому отделу администрации Вышестеблиевского сельского поселения Темрюкского района предусмотреть финансирование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щему отделу постановление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бнародования, но не ранее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ий района                                                           П.К.Хаджид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Пользователь</cp:lastModifiedBy>
  <cp:lastPrinted>2019-10-18T10:55:00Z</cp:lastPrinted>
  <dcterms:modified xsi:type="dcterms:W3CDTF">2020-10-20T08:32:00Z</dcterms:modified>
  <cp:revision>54</cp:revision>
  <dc:subject/>
  <dc:title>                                                                      </dc:title>
</cp:coreProperties>
</file>