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__________________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233,7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653,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185,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652,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5"/>
        <w:gridCol w:w="142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04,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0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904,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0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655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7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площадь ДК и детская площадка;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655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7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233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653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185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65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BE2E37-90BB-44C3-9202-73236BA39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  <Pages>1</Pages>
  <Words>6158</Words>
  <Characters>35107</Characters>
  <CharactersWithSpaces>41183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2-16T12:14:00Z</cp:lastPrinted>
  <dcterms:modified xsi:type="dcterms:W3CDTF">2022-12-16T12:14:00Z</dcterms:modified>
  <cp:revision>4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