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720"/>
        <w:gridCol w:w="52"/>
        <w:gridCol w:w="668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денежных средств на социальную выплату молодым семья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Обеспечение жильем молодых семе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с молодыми семьями по вопросам разъяснения условий для участия в подпрограмм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дпрограмм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денежных средств на социальную выплату молодым семьям Темрюкскому район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25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4-12-18T06:06:00Z</dcterms:modified>
  <cp:revision>3</cp:revision>
  <dc:subject/>
  <dc:title>ПРИЛОЖЕНИЕ № 1</dc:title>
</cp:coreProperties>
</file>