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10.2020                                                                                                        № 186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 реализуемых с 2021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1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22 октября 2019 года № 218 «Об утверждении перечня муниципальных программ Вышестеблиевского сельского поселения Темрюкского района реализуемых с 2020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, но не ранее 1 января 2021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Пользователь</cp:lastModifiedBy>
  <cp:lastPrinted>2019-10-24T12:15:00Z</cp:lastPrinted>
  <dcterms:modified xsi:type="dcterms:W3CDTF">2020-10-19T12:47:00Z</dcterms:modified>
  <cp:revision>146</cp:revision>
  <dc:subject/>
  <dc:title>ПОСТАНОВЛЕНИЕ</dc:title>
</cp:coreProperties>
</file>