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34"/>
        <w:gridCol w:w="3402"/>
        <w:gridCol w:w="2116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3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6- 2639,9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1092,2 тыс.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1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201,4 тыс. руб.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4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434,5 тыс. руб.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3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                                                                           О.В. Гриц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1-29T12:44:00Z</cp:lastPrinted>
  <dcterms:modified xsi:type="dcterms:W3CDTF">2016-01-29T09:45:00Z</dcterms:modified>
  <cp:revision>58</cp:revision>
  <dc:subject/>
  <dc:title>ПРИЛОЖЕНИЕ № 1</dc:title>
</cp:coreProperties>
</file>