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"Развитие жилищно-коммунального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хозяйства»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Развитие систем наружного освещения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наружного освещения и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   Вышестеблиевского сельского поселения Темрюкского района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населении, снижение вероятности возникновения криминогенной обстановки, создание безопасных условий дорожного движения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6 -2018 год –300 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6 г – 1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7 г. -10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.- 100 тыс. рубле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 xml:space="preserve">      </w:t>
      </w:r>
      <w:r>
        <w:rPr>
          <w:spacing w:val="-6"/>
          <w:szCs w:val="28"/>
        </w:rPr>
        <w:t>В настоящее время фактическое состояние систем наружного освещения улиц, зон отдыха, проезжей части дорог, тротуаров и других мест массового пребывания населения не отвечает современным требованиям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 xml:space="preserve">     </w:t>
      </w:r>
      <w:r>
        <w:rPr>
          <w:spacing w:val="-6"/>
          <w:szCs w:val="28"/>
        </w:rPr>
        <w:t>Реконструкции подлежит воздушная сеть с износом около 90 процентов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 xml:space="preserve">    </w:t>
      </w:r>
      <w:r>
        <w:rPr>
          <w:spacing w:val="-6"/>
          <w:szCs w:val="28"/>
        </w:rPr>
        <w:t>Количество светильников наружного освещения со сверхнормативным сроком службы составляет более 70 процентов от их общего числа. Лампы накаливания и ртутные лампы (преимущественно мощностью 250Вт) составляет 30 процентов общего парка источников света. При этом светоотдача ртутных ламп не соответствует  требования СНиП 23-5-95 «Естественное и искусственное освещение» из-за коррозии и отсутствия оптического отсека. Лишь 70 процентов пунктов питания систем наружного освещения  имеют автоматическое управление.</w:t>
      </w:r>
    </w:p>
    <w:p>
      <w:pPr>
        <w:pStyle w:val="TextBody"/>
        <w:rPr/>
      </w:pPr>
      <w:r>
        <w:rPr>
          <w:spacing w:val="-6"/>
          <w:szCs w:val="28"/>
        </w:rPr>
        <w:t xml:space="preserve">     </w:t>
      </w:r>
      <w:r>
        <w:rPr>
          <w:spacing w:val="-6"/>
          <w:szCs w:val="28"/>
        </w:rPr>
        <w:t>В настоящее время планирование и финансирование потребления электрической энергии на нужды наружного освещения осуществляется исходя из финансовых возможностей местного бюджета, а не реальных потребностей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 xml:space="preserve">    </w:t>
      </w:r>
      <w:r>
        <w:rPr>
          <w:spacing w:val="-6"/>
          <w:szCs w:val="28"/>
        </w:rPr>
        <w:t>Учитывая, что функционирование наружного освещения имеет важное социальное значение, необходимо проведение комплекса мероприятий, обеспечивающих надлежащий уровень надежности, энергоэффективности и дальнейшее развитие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Развитие систем наружного освещения  Вышестеблиевского сельского поселения Темрюкского района</w:t>
      </w:r>
      <w:r>
        <w:rPr/>
        <w:t>»</w:t>
      </w:r>
    </w:p>
    <w:tbl>
      <w:tblPr>
        <w:tblW w:w="9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1054"/>
        <w:gridCol w:w="1119"/>
        <w:gridCol w:w="1128"/>
        <w:gridCol w:w="468"/>
        <w:gridCol w:w="1036"/>
        <w:gridCol w:w="236"/>
        <w:gridCol w:w="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азви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систем наружного освещения  Вышестеблиевского сельского поселения Темрюкского район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 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653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709"/>
        <w:gridCol w:w="709"/>
        <w:gridCol w:w="708"/>
        <w:gridCol w:w="1701"/>
        <w:gridCol w:w="1559"/>
        <w:gridCol w:w="5616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 наружного освещения и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</w:t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комфортности проживания населении, снижение вероятности возникновения криминогенной обстановки, создание безопасных условий дорожного движения Вышестеблиевского сельского поселения Темрюкского района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реконструкция систем наруж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замена осветительных прибор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 разработке проектно сметные документ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ежемесячная оплата  коммунальной услуги наруж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300 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/>
        <w:t>Система программных мероприятий включает в себя:</w:t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1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конструкция систем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Замена осветительных приборов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Ежемесячная оплата  коммунальной услуги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работка проектно сметные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ценка эффективности реализации муниципальной                                подпрограммы</w:t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ализация подпрограммы позволит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здать более комфортные условия для проживания в Вышестеблиевском сельском поселении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высить параметры освещенности территории Вышестеблиев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еспечить развитие инфраструктуры  Вышестеблиевского сельского поселения, повысить степень благоустрой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16-01-29T12:25:00Z</cp:lastPrinted>
  <dcterms:modified xsi:type="dcterms:W3CDTF">2016-01-29T09:27:00Z</dcterms:modified>
  <cp:revision>51</cp:revision>
  <dc:subject/>
  <dc:title>                                                                                 </dc:title>
</cp:coreProperties>
</file>