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1</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_____________ г. № ___</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год</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01.11.2019 г. № 23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jc w:val="center"/>
        <w:rPr>
          <w:b/>
          <w:b/>
          <w:sz w:val="28"/>
          <w:szCs w:val="28"/>
        </w:rPr>
      </w:pPr>
      <w:r>
        <w:rPr>
          <w:b/>
          <w:sz w:val="28"/>
          <w:szCs w:val="28"/>
        </w:rPr>
        <w:t>МУНИЦИПАЛЬНАЯ  ПРОГРАММА</w:t>
      </w:r>
    </w:p>
    <w:p>
      <w:pPr>
        <w:pStyle w:val="Normal"/>
        <w:autoSpaceDE w:val="false"/>
        <w:ind w:firstLine="540"/>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ind w:firstLine="540"/>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20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 xml:space="preserve">год – 16671,2 тыс. руб., за счет средств местного бюджета- 2020 год – 16671,2 тыс.руб.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2311,6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550,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608,7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20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здание для инвалидов и маломобильных групп населения доступной среды жизнедеятельности,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20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55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55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rPr>
              <w:t>Обеспечение деятельности муниципального бюджетного учреждения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31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311,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60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60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w:t>
            </w:r>
            <w:r>
              <w:rPr/>
              <w:t>20</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31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31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5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5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0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0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671,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4-11T09:19:00Z</cp:lastPrinted>
  <dcterms:modified xsi:type="dcterms:W3CDTF">2020-03-05T08:56:00Z</dcterms:modified>
  <cp:revision>207</cp:revision>
  <dc:subject/>
  <dc:title>ПРИЛОЖЕНИЕ</dc:title>
</cp:coreProperties>
</file>