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04.04.2013                                                                                                        № 90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проведении на территории Вышестеблиевского сельского поселения Темрюкского района конкурса на звание  «Лучшее подворь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 соответствии    с   Федеральным Законам   от   06 октября  2003  года № 131- ФЗ «Об общих принципах организации местного самоуправления в               Российской Федерации»,  в целях повышения  уровня благоустройства территорий приусадебных участков, соблюдения строительных и противопожарных норм, эстетического состояния жилых домов и хозяйственных построек, уровня культуры ведения личного подсобного хозяйства и озеленения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 конкурс на звание «Лучшее подворье» на территории Вышестеблиев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проведении конкурса на звание «Лучшее подворье» на территории Вышестеблиевского сельского поселения Темрюкского района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миссии по проведению конкурса на звание «Лучшее подворье»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Контроль за выполнением настоящего  постановления возложить на начальника общего отдела администрации Вышестеблиевского сельского поселения Темрюкского района Л.Н. Бедакову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>5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 04.04.2013 г. № 90</w:t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конкурса на звание «Лучшее подворье» на территории Вышестеблиевского сельского поселения Темрюкского района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порядок проведения на территории Вышестеблиевского сельского поселения Темрюкского района  конкурса на звание «Лучшее подворье» (далее конкурс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ведения конкурса является повышение  уровня благоустройства и чистоты территорий приусадебных участков, соблюдение строительных, противопожарных и санитарных норм, эстетического вида жилых домов и хозяйственных построек, уровня культуры ведения личного подсобного хозяйства, организация детского отдыха и озелен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firstLine="540"/>
        <w:jc w:val="both"/>
        <w:rPr/>
      </w:pPr>
      <w:r>
        <w:rPr>
          <w:sz w:val="28"/>
          <w:szCs w:val="28"/>
        </w:rPr>
        <w:t>Для обеспечения организации и проведения конкурса  создается комиссия по проведению конкурса на звание  «Лучшее подворье» (далее комиссия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утверждается постановлением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задач конкурса на комиссию возлагается исполнение следующих функций: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а) организация и проведение конкурса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б) осуществление общего руководства и контроля за подготовкой конкурса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в) подведение итогов конкурса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г) определение участников и победителей конкурса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д) освещение в средствах массовой информации итогов конкурса. 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 подведении итогов конкурса учитываются следующие факторы: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а) чистота, уровень благоустройства земельного участка и прилегающей к домовладению территории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б) соблюдение строительных, противопожарных и санитарных норм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в) эстетический вид дома, хозяйственных построек, изгороди приусадебного участка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г) озеленение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д) детский уголок во дворе (организация детского отдыха)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ab/>
        <w:t xml:space="preserve">       7. Подведение  итогов конкурса и награждение победителей ценными подарками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) 1 место – 3 тысячи рублей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2) 2 место – 2 тысячи рублей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3) 3 место – 1 тысяча рублей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8. Торжественное чествование проводится 1 Мая в рамках празднования Дня станицы Вышестеблиевской и 12 июня в День поселка Виноград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  П.К. Хаджиди </w:t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 04.04.2013 г. № 90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</w:rPr>
        <w:t>по проведению конкурса на звание «Лучшее подворье»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едакова                                     - начальник общего  отдела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Лариса Николаевна                          администрации Вышестеблиевского сельского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оселения Темрюкского района,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едседатель комиссии;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2) Пряников                                     - эксперт (по социальным вопросам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лександр Владимирович                администрации Вышестеблиевского сельского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оселения Темрюкского района;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3) Исаков                                         - инженер по вопросам землеустройства и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Валентин Игоревич                          земельному контролю администрации                 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ышестеблиевского сельского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оселения Темрюкского района;                                           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4) Сесюк                                           - руководитель органа территориального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Александра Михайловна                  общественного самоуправления № 3;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5) Александрович                            - руководитель органа территориального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Александр Александрович               общественного самоуправления № 4;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6) Бобровник                                    - руководитель органа территориального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Любовь Владимировна                     общественного самоуправления № 2;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7) Чумакова                                      - руководитель органа территориального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Ольга Ивановна                                  общественного самоуправления № 1;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8) Ноженко                                       - руководитель органа территориального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Любовь Александровна                    общественного самоуправления № 5.      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43:00Z</dcterms:created>
  <dc:creator>XTreme</dc:creator>
  <dc:description/>
  <cp:keywords/>
  <dc:language>en-US</dc:language>
  <cp:lastModifiedBy>секретарь</cp:lastModifiedBy>
  <cp:lastPrinted>2013-04-04T17:21:00Z</cp:lastPrinted>
  <dcterms:modified xsi:type="dcterms:W3CDTF">2013-04-04T13:42:00Z</dcterms:modified>
  <cp:revision>69</cp:revision>
  <dc:subject/>
  <dc:title>АДМИНИСТРАЦИЯ ВЫШЕСТЕБЛИЕВСКОГО</dc:title>
</cp:coreProperties>
</file>