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оселении 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коммунального хозяйства» в Вышестеблиев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ключение (техническое присоединение блочно-модульной котельной)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– 875,9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567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 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ее от немецко-фашистских захватчиков и 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этому только программно-целевой подход к решению данных проблем, позволит обеспечить решение этих социально-значимых пробле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технического обслуживания водопроводных с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техническое присоединение блочно-модульной котельн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ind w:firstLine="567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left="567" w:hanging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ind w:firstLine="567"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875,9 тыс. руб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порт на блочно-модульную котельную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ключение (техническое присоединение блочно-модульной котельной)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9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9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спорт на блочно-модульную котельную в п. Виноградны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ие (техническое присоединение блочно-модульной котельн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        </w:t>
      </w:r>
      <w:r>
        <w:rPr>
          <w:szCs w:val="28"/>
          <w:lang w:val="ru-RU"/>
        </w:rPr>
        <w:t xml:space="preserve">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1-03-16T08:36:00Z</cp:lastPrinted>
  <dcterms:modified xsi:type="dcterms:W3CDTF">2021-03-16T05:38:00Z</dcterms:modified>
  <cp:revision>35</cp:revision>
  <dc:subject/>
  <dc:title>УТВЕРЖДЕНА</dc:title>
</cp:coreProperties>
</file>