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.10.2014                                                                                                   № 8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снижении брачного возраста 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о статьей 13 Семейного Кодекса Российской Федерации, на основании  статей 18 и 72 Конституции Российской Федерации и  постановления администрации Вышестеблиевского сельского поселения Темрюкского района от 24 октября 2014 года № 202 «Об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, в порядке исключения, принимая во внимание особые обстоятельств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низить брачный возраст до 17 лет 3 месяцев несовершеннолетней Симоненко Надежде Викторовне и разрешить ей вступить в брак с Лящук Виталием Владимирович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выполнением настоящего распоряж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10-24T10:52:00Z</cp:lastPrinted>
  <dcterms:modified xsi:type="dcterms:W3CDTF">2014-10-31T08:06:00Z</dcterms:modified>
  <cp:revision>55</cp:revision>
  <dc:subject/>
  <dc:title/>
</cp:coreProperties>
</file>