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09.2013                                                                                                     № 9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ответственного за газоснабжение здания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целях бесперебойного газоснабжения здания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shd w:fill="FFFFFF" w:val="clear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ить   ответственным    за    газоснабжение   здания  администрации Вышестеблиевского сельского поселения Темрюкского района Рыбалкина Николая Петровича, электрика муниципального казенного учреждения  «Производственно-эксплуатационный центр»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2. Контроль за выполнением настоящего распоряжения оставляю за собой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3-09-27T10:52:00Z</cp:lastPrinted>
  <dcterms:modified xsi:type="dcterms:W3CDTF">2013-09-27T06:53:00Z</dcterms:modified>
  <cp:revision>111</cp:revision>
  <dc:subject/>
  <dc:title/>
</cp:coreProperties>
</file>