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28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V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от 25.10.2013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2 года  № 233  «О бюджете Вышестеблие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 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необходимостью привлечения кредита кредитных организаций в сумме 1000 тыс.руб., перераспределением средств между разделами 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2 года № 233 «О бюджете Вышестеблиевского сельского поселения Темрюкского района на 2013 год» следующие дополнения и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иложение № 1 «</w:t>
      </w:r>
      <w:r>
        <w:rPr>
          <w:bCs/>
          <w:sz w:val="28"/>
          <w:szCs w:val="28"/>
          <w:lang w:val="ru-RU"/>
        </w:rPr>
        <w:t>Перечень и коды главных администраторов доходов и источников  финансирования дефицита  бюджета Вышестеблиевского сельского поселения  Темрюкского района  и коды класификации  источников финансирокания дефицита бюджета»</w:t>
      </w:r>
      <w:r>
        <w:rPr>
          <w:sz w:val="28"/>
          <w:szCs w:val="28"/>
          <w:lang w:val="ru-RU"/>
        </w:rPr>
        <w:t xml:space="preserve"> изложить в новой  редакции(Приложение № 1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Приложение № 2 « Объем поступлений доходов  в бюджет Вышестеблиевского сельского поселения Темрюкского района на 2013год» изложить в новой  редакции(Приложение № 2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 в Приложение  № 3 «Распределение     расходов      бюджета Вышестеблие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: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увеличить  раздел 4. «Национальная  экономика» цифру «7386,63» заменить на цифру « 7396,77» (Приложение № 3);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 раздел 5. «Жилищно-коммунальное хозяйство» цифру «5872,15» заменить на цифру «5862,01» ( Приложение №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Приложение  № 4 «Распределение     расходов     бюджета Вышестеблиевского сельского поселения Темрюкского района на 2013 год по разделам и подразделам функциональной классификации расходов бюджетов Российской Федерации» 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5. Приложение № 5 «Ведомственная   структура  расходов   бюджета Вышестеблиевского сельского поселения Темрюкского района на 2013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5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6  «Источники   внутреннего  финансирования дефицита бюджета  Вышестеблиевского сельского поселения   Темрюкского  района на 2013 год»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8. Приложение № 8 «Программа    муниципальных    заимствований Вышестеблиевского сельского поселения Темрюкского района в валюте Российской Федерации на 2013 год» изложить в новой редакции     (приложение №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2 года  № 233  «О бюджете Вышестеблиевского сельского    поселения Темрюкского района  на   2013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2020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5»  октября     2013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5»  октября    201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Finans</cp:lastModifiedBy>
  <cp:lastPrinted>2013-09-24T15:33:00Z</cp:lastPrinted>
  <dcterms:modified xsi:type="dcterms:W3CDTF">2013-10-29T11:15:00Z</dcterms:modified>
  <cp:revision>814</cp:revision>
  <dc:subject/>
  <dc:title>СОВЕТ ВЫШЕСТЕБЛИЕВСКОГО СЕЛЬСКОГО ПОСЕЛЕНИЯ</dc:title>
</cp:coreProperties>
</file>