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6.05.2019 г.                                                                                              № 4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в 2019 году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принятия необходимых мер по уничтожению амброзии и другой сорной и карантинной растительности и на территории Вышестеблиевского сельского поселения Темрюкского района и сохранения, благоприятных санитарно-эпидемиологических условий для жизни жителей населенных пункто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ъявить с 01 июня 2019 года по 31 августа 2019 года периодом по уничтожению амброзии и другой сорной и карантинной растительност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здать комиссию по проведению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и утвердить ее состав 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лан мероприятий по проведению систематических фитосанитарных обследований на территории Вышестеблиевского сельского поселения (приложение №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Заместителю главы администрации Вышестеблиевского сельского поселения Темрюкского района Н.Д.Шевченко совместно с членами комиссии провести обследование земель администрации на предмет выявления карантинных вредителей и сорняков с последующим их уничтожением, оповестить население через громкоговорящую связь и провести подворный обход руководителями территориальных органов самоуправления с целью оповещения населения по уничтожению амброзии и другой сорной растительност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комендовать руководителям предприятий и организаций независимо от форм собственности, гражданам обеспечить уничтожение амброзии и другой сорной растительности на принадлежащих и прилегающих территория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Административной комиссии активизировать работу по вопросу не выполнения мероприятий по уничтожению амброзии и другой сорной растительност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Финансовому отделу администрации Вышестеблиевского сельского поселения Темрюкского района (Е.Ю. Пивень) предусмотреть денежные средства в бюджете Вышестеблиевского сельского поселения Темрюкского района на выполнение вышеуказанны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. Контроль за выполнением распоряжения «О проведении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в 2019 году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9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                                                                     П.К.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от 16.05.2019 г. № 49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 проведению мероприятий по уничтожению амброзии и другой сорной и карантинной растительности на территории Вышестеблиевского сельского поселения Темрюкского района в 2019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ru-RU"/>
        </w:rPr>
        <w:t>Шевченко                                              - заместитель главы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Николай Дмитриевич                           сельского поселения Темрюкского района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председатель комисси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мык </w:t>
      </w:r>
    </w:p>
    <w:p>
      <w:pPr>
        <w:pStyle w:val="Normal"/>
        <w:tabs>
          <w:tab w:val="clear" w:pos="708"/>
          <w:tab w:val="left" w:pos="4185" w:leader="none"/>
          <w:tab w:val="left" w:pos="43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с Валерьевич</w:t>
        <w:tab/>
        <w:t xml:space="preserve">    - директор МКУ ПЭЦ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чай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  <w:lang w:val="ru-RU"/>
        </w:rPr>
        <w:t>Владимир Васильевич                         - директор МУП «ЖКХ-Комфорт»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(по согласовани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ind w:left="-567" w:firstLine="567"/>
        <w:rPr>
          <w:sz w:val="28"/>
          <w:lang w:val="ru-RU"/>
        </w:rPr>
      </w:pPr>
      <w:r>
        <w:rPr>
          <w:sz w:val="28"/>
          <w:lang w:val="ru-RU"/>
        </w:rPr>
        <w:t>Кушик                                                    - ведущий специалист по вопросам</w:t>
      </w:r>
    </w:p>
    <w:p>
      <w:pPr>
        <w:pStyle w:val="Normal"/>
        <w:tabs>
          <w:tab w:val="clear" w:pos="708"/>
          <w:tab w:val="left" w:pos="4395" w:leader="none"/>
        </w:tabs>
        <w:ind w:left="-567" w:firstLine="567"/>
        <w:rPr/>
      </w:pPr>
      <w:r>
        <w:rPr>
          <w:sz w:val="28"/>
          <w:lang w:val="ru-RU"/>
        </w:rPr>
        <w:t xml:space="preserve">Наталья </w:t>
      </w:r>
      <w:r>
        <w:rPr>
          <w:sz w:val="28"/>
          <w:szCs w:val="28"/>
          <w:lang w:val="ru-RU"/>
        </w:rPr>
        <w:t>Александровна                       землеустройства и градостроительства</w:t>
      </w:r>
      <w:r>
        <w:rPr>
          <w:lang w:val="ru-RU"/>
        </w:rPr>
        <w:t xml:space="preserve">;                                                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4536" w:leader="none"/>
        </w:tabs>
        <w:jc w:val="left"/>
        <w:rPr>
          <w:lang w:val="ru-RU"/>
        </w:rPr>
      </w:pPr>
      <w:r>
        <w:rPr/>
        <w:t xml:space="preserve">Черненко </w:t>
      </w:r>
      <w:r>
        <w:rPr>
          <w:lang w:val="ru-RU"/>
        </w:rPr>
        <w:t xml:space="preserve">                                              - э</w:t>
      </w:r>
      <w:r>
        <w:rPr/>
        <w:t>ксперт по юридическим вопросам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jc w:val="left"/>
        <w:rPr/>
      </w:pPr>
      <w:r>
        <w:rPr>
          <w:lang w:val="ru-RU"/>
        </w:rPr>
        <w:t>Екатерина Евгеньевна</w:t>
      </w: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5:00Z</dcterms:created>
  <dc:creator>Бедаков Александр</dc:creator>
  <dc:description/>
  <cp:keywords/>
  <dc:language>en-US</dc:language>
  <cp:lastModifiedBy>архитектор</cp:lastModifiedBy>
  <cp:lastPrinted>2019-05-16T13:31:00Z</cp:lastPrinted>
  <dcterms:modified xsi:type="dcterms:W3CDTF">2019-05-16T11:42:00Z</dcterms:modified>
  <cp:revision>14</cp:revision>
  <dc:subject/>
  <dc:title>РАСПОРЯЖЕНИЕ</dc:title>
</cp:coreProperties>
</file>