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шестеблиевского сельского поселения Темрюкского района</w:t>
        <w:br/>
        <w:t>от 05 ноября 2020 года № 194 «Об утверждении 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19-02-15T08:34:00Z</cp:lastPrinted>
  <dcterms:modified xsi:type="dcterms:W3CDTF">2021-02-20T07:03:00Z</dcterms:modified>
  <cp:revision>66</cp:revision>
  <dc:subject/>
  <dc:title>ЛИСТ СОГЛАСОВАНИЯ</dc:title>
</cp:coreProperties>
</file>