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2.2013                                                                                                   № 31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              23 августа 2013 года № 205 «Об уточнении адреса земельного участка в поселке Виноградном Темрюкского района Краснодарского края 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гаева Николая Федоровича, на основании Устава Вышестеблиевского сельского поселения Темрюкского района,                            п о с т а н о в л я ю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еамбулу постановления администрации Вышестеблиевского сельского поселения Темрюкского района от 23 августа 2013 года № 205 «Об уточнении адреса земельного участка в поселке Виноградном Темрюкского района Краснодарского края», изложив её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На основании постановления главы Вышестеблиевской сельской администрации Темрюкского района Краснодарского края от 25 ноября 1994 года № 267 «О предоставлении земельного участка гр. Агаеву Николаю Федоровичу для ведения личного подсобного хозяйства», свидетельства о государственной  регистрации права на земельный участок от 06 апреля        2000 года, серия  РФ-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1103-251-804  № 0812434, в постановлении указан адрес: Краснодарский край, Темрюкский район,  поселок Виноградный, улица Солнечная, 9, в свидетельстве указан адрес: Краснодарский край, Темрюкский район,  поселок Виноградный, улица Светлая, 9, в целях упорядочения адресного плана   и   натурного обследования территории поселка Виноградный,  учитывая    учетно-справочный    и    картографический    материал».</w:t>
        <w:tab/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2. Внести изменения в пункт 1 постановления администрации Вышестеблиевского сельского поселения Темрюкского района от 23 августа 2013 года № 205 «Об уточнении адреса земельного участка в поселке Виноградном Темрюкского района Краснодарского края», изложив его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Земельному участку, площадью 2000,0 квадратных метров, присвоить почтовый адрес: поселок Виноградный, Темрюкского района, Краснодарского края, улица Солнечная, 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«О внесении изменений в постановление администрации Вышестеблиевского сельского поселения Темрюкского района от  23 августа 2013 года № 205 «Об уточнении адреса земельного участка в поселке Виноградном Темрюкского района Краснодарского края» 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3:00Z</dcterms:created>
  <dc:creator>XTreme</dc:creator>
  <dc:description/>
  <cp:keywords/>
  <dc:language>en-US</dc:language>
  <cp:lastModifiedBy>webadmin</cp:lastModifiedBy>
  <cp:lastPrinted>2013-12-11T15:02:00Z</cp:lastPrinted>
  <dcterms:modified xsi:type="dcterms:W3CDTF">2013-12-20T05:58:00Z</dcterms:modified>
  <cp:revision>8</cp:revision>
  <dc:subject/>
  <dc:title>АДМИНИСТРАЦИЯ ВЫШЕСТЕБЛИЕВСКОГО</dc:title>
</cp:coreProperties>
</file>