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_____________ № ___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и дорожного хозяйства»</w:t>
      </w:r>
    </w:p>
    <w:p>
      <w:pPr>
        <w:pStyle w:val="Normal"/>
        <w:autoSpaceDE w:val="false"/>
        <w:ind w:firstLine="54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в Вышестеблиевском сельском поселении Темрюкского района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Heading1"/>
        <w:keepNext w:val="false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2 Цели, задачи и целевые показател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5. Методика оценки эффективности реализации муниципальной подпрограммы</w:t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Повышение безопасности дорожного движения в  Вышестеблиевском сельском поселении Темрюкского района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  Вышестеблиевского сельского поселения Темрюкского района, являющийся ответственным за разработку и реализацию муниципальной 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 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, сокращение детского дорожно-транспорт</w:t>
              <w:softHyphen/>
              <w:t xml:space="preserve">ного трав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нирования системы управления в области обеспечения безопасности дорожного движения на местном уровне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 xml:space="preserve"> г – 853,0 тыс. 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ind w:left="107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pacing w:val="-6"/>
          <w:szCs w:val="28"/>
        </w:rPr>
        <w:t xml:space="preserve">Проблема аварийности, связанная с автомобильным транспортом (далее – </w:t>
      </w:r>
      <w:r>
        <w:rPr>
          <w:szCs w:val="28"/>
        </w:rPr>
        <w:t>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ий район в Краснодарском крае по уровню автомобилизации занимает не последнее место среди всех районов края. На каждую тысячу человек населения зарегистрировано 296 единиц автомототранспортных средств. 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ись пренебрежительное отношение водителей к нормам и правилам, действующим в сфере дорожного движения, отсутствие должных навыков вождения неумение адекватно реагировать на сложившуюся дорожную обстановк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ышестеблиевском поселении обострилась ситуация в связи с отсутствием объездных дорог и прохождением большегрузных автомобилей, с которыми усугубилась обстановка. На центральных улицах станицы Вышестеблиевской и поселка Виноградный находятся социальные объекты, такие как Дом культуры, школа, детский сад и т.д., участились случаи не соблюдения скоростного режима ввиду отсутствия систем видеонаблюдения фиксирующих скоростной режи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</w:t>
      </w:r>
      <w:r>
        <w:rPr>
          <w:sz w:val="28"/>
          <w:szCs w:val="28"/>
        </w:rPr>
        <w:t xml:space="preserve">Недостаточное освещение улично-дорожной сети, несоответствие состояния дорожного покрытия установленным нормативам. 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 xml:space="preserve">Аварийность на дорогах сельского поселения объясняется следующими основными причинами: 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firstLine="851"/>
        <w:rPr/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; </w:t>
      </w:r>
    </w:p>
    <w:p>
      <w:pPr>
        <w:pStyle w:val="TextBody"/>
        <w:ind w:firstLine="709"/>
        <w:rPr/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firstLine="709"/>
        <w:rPr/>
      </w:pPr>
      <w:r>
        <w:rPr>
          <w:szCs w:val="28"/>
        </w:rPr>
        <w:t xml:space="preserve"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TextBody"/>
        <w:ind w:firstLine="709"/>
        <w:rPr/>
      </w:pPr>
      <w:r>
        <w:rPr>
          <w:szCs w:val="28"/>
        </w:rPr>
        <w:t xml:space="preserve"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 </w:t>
      </w:r>
    </w:p>
    <w:p>
      <w:pPr>
        <w:pStyle w:val="TextBody"/>
        <w:ind w:firstLine="709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государственной политики, координации усилий государства и общества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firstLine="709"/>
        <w:rPr/>
      </w:pPr>
      <w:r>
        <w:rPr>
          <w:szCs w:val="28"/>
        </w:rPr>
        <w:t>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ind w:firstLine="709"/>
        <w:rPr/>
      </w:pPr>
      <w:r>
        <w:rPr>
          <w:szCs w:val="28"/>
        </w:rPr>
        <w:t xml:space="preserve">Сложившееся положение дел усугубляется неэффективным использованием реальных рычагов воздействия на негативные процессы, происходящие в области обеспечения безопасности дорожного движения. </w:t>
      </w:r>
    </w:p>
    <w:p>
      <w:pPr>
        <w:pStyle w:val="TextBody"/>
        <w:ind w:firstLine="709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firstLine="851"/>
        <w:rPr/>
      </w:pP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межотраслевой и межведомственный характер проблемы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firstLine="709"/>
        <w:rPr/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left="720" w:right="5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1070" w:right="575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одпрограммы «Повышение безопасности дорожного движения в Вышестеблиевском сельском поселении Темрюкского района»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987"/>
        <w:gridCol w:w="1697"/>
        <w:gridCol w:w="1559"/>
        <w:gridCol w:w="3828"/>
      </w:tblGrid>
      <w:tr>
        <w:trPr>
          <w:trHeight w:val="228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п\п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у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2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68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57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Муниципальная 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ой показател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,руб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Цп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3,0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3,0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ЧЕНЬ</w:t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 «Повышение безопасности дорожного дви</w:t>
      </w:r>
      <w:r>
        <w:rPr/>
        <w:t>жения в Вышестеблиевском сельском поселении Темрюкского района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322"/>
        <w:gridCol w:w="395"/>
        <w:gridCol w:w="1025"/>
        <w:gridCol w:w="636"/>
        <w:gridCol w:w="808"/>
        <w:gridCol w:w="644"/>
        <w:gridCol w:w="724"/>
        <w:gridCol w:w="183"/>
        <w:gridCol w:w="854"/>
        <w:gridCol w:w="1259"/>
        <w:gridCol w:w="1313"/>
      </w:tblGrid>
      <w:tr>
        <w:trPr/>
        <w:tc>
          <w:tcPr>
            <w:tcW w:w="9638" w:type="dxa"/>
            <w:gridSpan w:val="12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9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Нанесение разметки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Обслуживание улично-дорожной сети искусственным освещением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«Создание системы маршрутного ориентирования участников дорожного движения, установка дорожных знаков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431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3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« Ремонт и содержание улично-дорожной сети Вышестеблиевского сельского поселени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.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.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ил деревьев в зоне полотна автомобильных дорог местного значения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85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853,0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 xml:space="preserve">Финансовые затраты, 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Нанесение разметки проезжей 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пил деревьев в зоне полотна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5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85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П.К. 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1-03-11T08:52:00Z</cp:lastPrinted>
  <dcterms:modified xsi:type="dcterms:W3CDTF">2021-11-23T10:48:00Z</dcterms:modified>
  <cp:revision>90</cp:revision>
  <dc:subject/>
  <dc:title>                                                                                 </dc:title>
</cp:coreProperties>
</file>