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.05.2017                                                                                                    № 3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изменением сроков размещения извещений в единой информационной системе, внести изменение в план - закупок товаров,  работ, услуг на 2017 год по  закупке № 4 и 5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4-26T09:39:00Z</cp:lastPrinted>
  <dcterms:modified xsi:type="dcterms:W3CDTF">2017-05-11T13:48:00Z</dcterms:modified>
  <cp:revision>128</cp:revision>
  <dc:subject/>
  <dc:title>СПИСОК</dc:title>
</cp:coreProperties>
</file>