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XV</w:t>
      </w:r>
      <w:r>
        <w:rPr>
          <w:sz w:val="28"/>
          <w:szCs w:val="28"/>
          <w:lang w:val="ru-RU"/>
        </w:rPr>
        <w:t xml:space="preserve">   сессия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___  марта 2013 года                                                          станица 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  <w:t>Об опубликовании проекта решения «Об утверждении отчета о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18"/>
          <w:lang w:val="ru-RU"/>
        </w:rPr>
        <w:t xml:space="preserve"> </w:t>
      </w:r>
      <w:r>
        <w:rPr>
          <w:b/>
          <w:sz w:val="28"/>
          <w:szCs w:val="18"/>
          <w:lang w:val="ru-RU"/>
        </w:rPr>
        <w:t>исполнении бюджета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Темрюкского района за 2012 год, о назначении даты проведения публичных слушаний, создание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2 год, рассмотрев  и  обсудив   проект отчета  об  исполнении  бюджета  Вышестеблиевского сельского  поселения  Темрюкского  района  за  2012 год,   Совет Вышестеблиевского сельского поселения Темрюкского района  РЕШИЛ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публиковать проект отчета об исполнении бюджета Вышестеблиевского сельского поселения Темрюкского района за 2012 год в  газете «Тамань» (</w:t>
      </w:r>
      <w:r>
        <w:rPr>
          <w:sz w:val="28"/>
          <w:szCs w:val="18"/>
        </w:rPr>
        <w:t>приложение № 1).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18"/>
          <w:lang w:val="ru-RU"/>
        </w:rPr>
        <w:t xml:space="preserve">Назначить проведение публичных слушаний 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>об исполнении бюджета Вышестеблиевского сельского поселения Темрюкского района за 2012год»  на   11 апреля  2013 года.</w:t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18"/>
          <w:lang w:val="ru-RU"/>
        </w:rPr>
        <w:t>Создать оргкомитет по проведению публичных слушаний по вопросу: 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2 год» </w:t>
      </w:r>
      <w:r>
        <w:rPr>
          <w:sz w:val="28"/>
          <w:szCs w:val="18"/>
          <w:lang w:val="ru-RU"/>
        </w:rPr>
        <w:t xml:space="preserve"> (приложение № 2)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О.В. Хорошун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7:00Z</dcterms:created>
  <dc:creator>Бедаков Александр</dc:creator>
  <dc:description/>
  <cp:keywords/>
  <dc:language>en-US</dc:language>
  <cp:lastModifiedBy>Finans</cp:lastModifiedBy>
  <cp:lastPrinted>2012-03-22T15:29:00Z</cp:lastPrinted>
  <dcterms:modified xsi:type="dcterms:W3CDTF">2013-03-22T14:11:00Z</dcterms:modified>
  <cp:revision>111</cp:revision>
  <dc:subject/>
  <dc:title>СОВЕТ ВЫШЕСТЕБЛИЕВСКОГО СЕЛЬСКОГО ПОСЕЛЕНИЯ</dc:title>
</cp:coreProperties>
</file>